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ТЧЕТ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ы Дубровинского сельсовет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роделанной работе за 2014 год и задачах на 2015 г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администрации поселения - это исполнение полномочий, предусмотренных Уставом поселения по обеспечению деятельности местного самоуправления: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2)  установление, изменение и отмена местных налогов и сборов поселения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3) 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4) организация в границах поселения электро-, тепло - газо - и водоснабжения населения, водоотведения, снабжения населения топливом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</w:t>
      </w:r>
      <w:r>
        <w:rPr>
          <w:rFonts w:eastAsia="Batang;바탕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6) обеспечение малоимущих граждан, проживающих в поселении и нуждающихся в улучшении жилищных условий, жилыми помещениями 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1.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8) участие в предупреждении и ликвидации последствий чрезвычайных ситуаций в границах посел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9) обеспечение первичных мер пожарной безопасности в границах населенных пунктов посел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10) создание условий для обеспечения  жителей поселения услугами связи, общественного питания, торговли и бытового обслужива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11) организация библиотечного обслуживания населения,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комплектование и обеспечение сохранности библиотечных фондов библиотек посел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12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13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14) обеспечение условий для развития на территории поселения 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15) </w:t>
      </w:r>
      <w:r>
        <w:rPr>
          <w:rFonts w:cs="Times New Roman" w:ascii="Times New Roman" w:hAnsi="Times New Roman"/>
          <w:sz w:val="24"/>
          <w:szCs w:val="24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</w:r>
      <w:r>
        <w:rPr>
          <w:rFonts w:eastAsia="Batang;바탕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16) формирование архивных фондов посел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ab/>
        <w:t>17) организация сбора и вывоза  бытовых отходов и мусор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ab/>
        <w:t xml:space="preserve">18) </w:t>
      </w:r>
      <w:r>
        <w:rPr>
          <w:rFonts w:cs="Times New Roman" w:ascii="Times New Roman" w:hAnsi="Times New Roman"/>
          <w:sz w:val="24"/>
          <w:szCs w:val="24"/>
        </w:rPr>
        <w:t>утверждение правил благоустройства территории поселения, устанавливающих в том числе требования по содержанию зданий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з выполнения, установление  порядка участия собственников зданий(помещений в них) и сооружений в  благоустройстве прилегающих территорий, организация благоустройства территории поселения(включая освещение улиц, озеленение территории, установку указателей с наименованием улиц и номерами домов, размещение и содержание малых архитектурных форм), а также использование, охраны, защиты воспроизводство городских лесов, лесов особо охраняемых  природных территорий, расположенных  в границах населенных пунктов поселени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ab/>
        <w:t>19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2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ab/>
        <w:t>21) организация ритуальных услуг и содержание мест захорон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22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23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24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25) создание, развитие и обеспечение охраны лечебно-оздоровительных местностей и курортов местного значения на территории поселения, </w:t>
      </w:r>
      <w:r>
        <w:rPr>
          <w:rFonts w:cs="Times New Roman" w:ascii="Times New Roman" w:hAnsi="Times New Roman"/>
          <w:bCs/>
          <w:sz w:val="24"/>
          <w:szCs w:val="24"/>
        </w:rPr>
        <w:t xml:space="preserve"> а также осуществление муниципального контроля в области использования и охраны особо охраняемых природных территорий местного значения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ab/>
        <w:t>26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27) содействие в развитии сельскохозяйственного производства, создание условий для развития малого и среднего предпринимательства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28) организация и осуществление мероприятий по работе с детьми и молодежью в поселен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29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30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 xml:space="preserve">31) </w:t>
      </w:r>
      <w:r>
        <w:rPr>
          <w:rFonts w:cs="Times New Roman" w:ascii="Times New Roman" w:hAnsi="Times New Roman"/>
          <w:color w:val="000000"/>
          <w:sz w:val="24"/>
          <w:szCs w:val="24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1.1) предоставление помещения для работы на обслуживаемом административном</w:t>
      </w:r>
      <w:r>
        <w:rPr>
          <w:rFonts w:cs="Times New Roman" w:ascii="Times New Roman" w:hAnsi="Times New Roman"/>
          <w:sz w:val="24"/>
          <w:szCs w:val="24"/>
        </w:rPr>
        <w:t xml:space="preserve"> участке поселения сотруднику, замещающему должность участкового уполномоченного полици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200"/>
        <w:contextualSpacing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1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32) осуществление муниципального лесного контроля 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33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 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4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 ,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6) осуществление муниципального контроля на территории особой экономической зоны ;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полномочия осуществлялись путем организации повседневной работы администрации поселения, подготовке нормативных документов, в том числе для рассмотрения Советом депутатов, проведения встреч с жителями поселения, осуществления личного приема граждан главой поселения и муниципальными служащими, рассмотрения письменных и устных обращений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граждан это важнейшее средство реализации, а порой и защиты их прав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конных интересов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можность воздействовать на принятие решений на местном уровне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информирования населения о деятельности администрации поселения используется официальный сайт администрации, где размещаются нормативные документы, график приема главы, заместителя главы и сотрудников администрации. </w:t>
      </w:r>
    </w:p>
    <w:p>
      <w:pPr>
        <w:pStyle w:val="Normal"/>
        <w:widowControl w:val="false"/>
        <w:autoSpaceDE w:val="false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реализации Федерального закона от 27.07.2010 №210-ФЗ «Об организации предоставления государственных и муниципальных услуг» проведена работа по разработке и внедрению административных регламентов по оказанию муниципальных услуг в сельском поселении. </w:t>
      </w:r>
    </w:p>
    <w:p>
      <w:pPr>
        <w:pStyle w:val="Normal"/>
        <w:widowControl w:val="false"/>
        <w:autoSpaceDE w:val="false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и размещено на официальном сайте администрации 21 административный регламент по оказанию муниципальных услуг органом местного самоуправления и 2 регламента по оказанию услуг муниципальными бюджетными учреждениями культуры и спорта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исполнение требований Федерального закона от 09.02.2009 №8-ФЗ «Об обеспечении доступа к информации о деятельности государственных органов и органов местного самоуправления» ведется размещение нормативно-правовых актов, утверждаемых главой сельского поселения и Советом депутатов, информируется о проведении публичных слушаний в поселении и публикуются заключения по результатам их проведения. Публикуются тексты выступлений официальных лиц поселения. Проводится регулярное информирование населения об актуальных событиях и мероприятиях в поселении. В феврале этого года на сайте начал функционировать новый сервис – «Обращение к Главе», на данный момент получено и обработано 37 обращений от граждан и юридических лиц. Созданы новые разделы: «Безопасность», информирующий о мерах личной и общественной безопасности в различных ситуациях, и «Противодействие коррупции», содержащий сведения о предпринимаемых антикоррупционных действиях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состоянию на 1 января 2015 года в органах местного самоуправления муниципального образования замещали муниципальные должности и должности муниципальной службы 3 граждан, в том числе выборные муниципальные должности замещал 1 гражданин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период с 1 января 2014 года по 25 декабря 2014 года профессиональную переподготовку, повышение квалификации прошли 3 муниципальных служащих, что составило 75% от общей численности муниципальных служащих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администрации поселения в прошедшем 2014 году принято и утверждено распоряжений, постановлений –  122, из них: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тановлений – 62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я по основной деятельности- 60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смотреть по тематик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76"/>
        <w:gridCol w:w="170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13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год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 перепланировке жилых помещений и нежилых помещ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градостро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 присвоении почтовых адресов объектам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 изменении видов разрешенного использования земельных участков, об уточнении адресов земельных участ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 ЖКХ, благоустройства приватизация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циальное обеспе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о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иводействие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ей поселения обеспечивалась законотворческая деятельность Совета депутатов поселения, разрабатывались нормативные и прочие документы, которые предлагались вниманию депутатов на утверждение. За отчетный период было подготовлено и принято  31 нормативно- правовых ак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тверждены изменения и дополнения в Устав сельского поселения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тверждено Положение по обеспечению санитарного содержания и благоустройства территории поселения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тверждено Положение по благоустройству территории сельского поселения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лен земельный налог на 2014 год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лен налог на имущество физических лиц на 2014 год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 бюджет сельского поселения на 2014 год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/>
        <w:t> </w:t>
      </w:r>
    </w:p>
    <w:tbl>
      <w:tblPr>
        <w:tblW w:w="83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1247"/>
        <w:gridCol w:w="747"/>
        <w:gridCol w:w="2055"/>
      </w:tblGrid>
      <w:tr>
        <w:trPr>
          <w:trHeight w:val="341" w:hRule="atLeast"/>
        </w:trPr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2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о заседаний депутатов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79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о решений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о решений по Уставу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о решений о внесении изменений и дополнений в Устав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я (по Уставу), зарегистрированные в Министерстве юстиции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течение года зарегистрировано 241 входящее дело , исходящих дел – 101  Большинство входящей корреспонденции поступило из Администрации района, прокуратуры, и других вышестоящих организаций, на которые даны исчерпывающие ответы в положенные сроки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ей ведется исполнение отдельных государственных полномочий в части ведения воинского учета в соответствии с требованиями закона РФ «О воинской обязанности и военной службе»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воинском учете в сельском поселении Дубровинского сельсовета состоит 249 человек, из них: </w:t>
      </w:r>
    </w:p>
    <w:p>
      <w:pPr>
        <w:pStyle w:val="Normal"/>
        <w:spacing w:lineRule="auto" w:line="240" w:before="280" w:after="280"/>
        <w:ind w:left="1494" w:hanging="360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14"/>
          <w:szCs w:val="1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ждан, пребывающих в запасе 205 человек, в том числе 5 офицеров запаса.</w:t>
      </w:r>
    </w:p>
    <w:p>
      <w:pPr>
        <w:pStyle w:val="Normal"/>
        <w:spacing w:lineRule="auto" w:line="240" w:before="280" w:after="280"/>
        <w:ind w:left="1494" w:hanging="360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14"/>
          <w:szCs w:val="1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ждан, подлежащих призыву на военную службу, не пребывающих в запасе 39 человек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инский учет граждан запаса и граждан, подлежащих призыву на военную службу, осуществлялся в соответствии с планом на 2014 год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 отчетный период были внесены изменения учетных данных граждан, пребывающих в запасе, и призывников. Проводилась постановка на воинский учет и снятие с воинского учета граждан, пребывающих в запасе. Проведена сверка учетных карточек с картотекой отдела военного комиссариата г. Татарск, Татарского, Усть – Таркского и Чистоозерного районов , уточнены учетные данные граждан, пребывающих в запасе. В январе 2014 года сформулировано 7 личный дел на юношей призывного возраста 1997 года рождения для постановки их на первоначальный воинский учет. В декабре проведены мероприятия по исключению с воинского учета граждан, пребывающих в запасе и достигших предельного возраста. На основании Закона РФ «О воинской обязанности и военной службе» весной и осенью проводился призыв граждан на военную службу на территории поселения. В период весеннего и осеннего призыва 2014 года вызвано повестк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человек,  явка составила 7 человек. Призваны на военную службу в Российскую Армию 5 жителей посе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 течение года представлялись отчеты, донесения по воинскому учету в отдел военного комиссариата Новосибирской области по г.Татарск, Татарскому, Усть-Таркскому и Чистоозерному районам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01.01.2014 г. численность населения, зарегистрированного по месту жительства и месту пребывания в поселении, составляет 1091 человек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целях обеспечения мобилизации доходов в бюджет поселения по местным налогам (к ним относятся: земельный налог и налог на имущество физических лиц) в 2014 году администрация поселения продолжила работу по актуализации налоговой базы в части уточнения отдельных характеристик земельных участков и данных об их  правообладателях. Достигаемый прирост доходов обеспечивается за счет более полного охвата всех потенциальных объектов налогообложения и субъектов за счет повышения полноты, достоверности, актуальности и непротиворечивости данных о земельных участках, объектах недвижимости и их правообладателях. 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вязи с этим по обращениям граждан администрация поселения устанавливала и уточняла категории, виды разрешенного использования и адреса земельных участков. В результате этой работы выдано  15 распоряжений о присвоении почтовых адресов квартирам. 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Соглашением об организации информационного взаимодействия между налоговыми органами и органами местного самоуправления проводится работа с Межрайонной ФНС России № 14 по Новосибирской области по урегулированию лицевых счетов граждан, которым неверно исчислены местные налоги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ется ведение похозяйственных книг, заложенных в 2012 году на основании сведений, предоставляемых на добровольной основе гражданами, ведущими личное подсобное хозяйство. За отчетный период учтено 224 хозяйства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территории поселения учтено 464900 кв.м земельных участков, используемых гражданами для ведения личного подсобного хозяйства и индивидуального жилищного строительства, а также 55 индивидуальных жилых домов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планом проведения проверок юридических лиц, согласованного прокуратурой, осуществлялся муниципальный земельный контроль в отношении Дубровинское сельское потребительское общество. В результате проверки нарушений не выявлено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ирование бюджета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иболее важный и сложный вопрос в рамках реализации полномочий. Одной из важнейших задач муниципальной реформы является обеспечение финансовой самостоятельности муниципальных образований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Главным финансовым инструментом для достижения стабильности социально-экономического развития поселения и показателей эффективности, безусловно, служит бюджет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тчетном периоде поступления доходов в бюджет муниципального образования поступил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ходов 12452,4 тыс.руб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з них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ог на доходы физических лиц в размере 674,8 тыс.руб. или 5,4% от общей суммы доходов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ог на имущество физических лиц в размере 9,7 тыс.руб. или 0,08% от общей суммы доходов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мельный налог 114,8 тыс.руб. или 0,9% от общей суммы доходов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       единый сельхозналог</w:t>
      </w:r>
      <w:r>
        <w:rPr>
          <w:color w:val="000000"/>
        </w:rPr>
        <w:t xml:space="preserve"> 60,8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с.руб. или 0,5% от общей суммы доход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я -6,4 тыс.руб. или 0,05% от общей суммы доходов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ходы от продажи земельных участков, находящихся в государственной и муниципальной собственности на которые не разграничена – 4,6 тыс.руб.или  0,04% от общей суммы доходов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     Доходы, от сдачи в аренду имущества, находящегося в оперативном управлении поселений и созданных ими учреждений (за исключением имущества муниципальных бюджетных и автономных учреждений) -13,4 тыс.руб. или 0,1% от общей суммы доход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      Прочие поступления от денежных взысканий (штрафов) и иных сумм в возмещении ущерба, зачисляемые в бюджет поселений-9,4или 0,08% от общей суммы доход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чие неналоговые поступления – 11558,3 тыс.руб. или 92,8% от общей суммы доходов, в т. ч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тации бюджетам поселений 6457,8 тыс.руб. или 51,9% от общей суммы доход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  Субсидии бюджетам на осуществление дорожной деятельности в отношении автомобильных дорог общего пользования, а также капитального ремонта 3101,3 тыс.руб. или 24,9% от общей суммы доход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  Прочие субсидии 1586,3 тыс.руб. или 12,7% от общей суммы доход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  Субсидии бюджетам поселений на осуществлении первичного воинского учета на территориях, где отсутствуют военные комиссариаты 72,7 тыс.руб. или 0,6% от общей суммы доход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4.   Субсидии бюджетам поселений на выполнение передаваемых  полномочий субъектов РФ 0,1 тыс.руб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  Иные межбюджетные трансферты 340,0тыс.руб. или 2,7% от общей суммы доходов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полнение бюджета по расходам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сходы бюджета муниципального образования за 2014 год составил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2 630,9 тыс. руб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ходы по разделу 01 «Общегосударственные вопросы» составили 2 364,5 тыс. руб. или 18,7% от общей суммы расходов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ходы по разделу 02 «национальная оборона» составили 72,7 тыс.руб или 0,6% от общей суммы расходов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ходы по разделу 03 «Национальная безопасность и правоохранительная деятельность составили 100,0 тыс. руб. или 0,8% от общей суммы расходов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ходы по разделу 04 «Национальная экономика» составили 3 561,6 тыс. руб. или 28,2% от общей суммы расходов, из них: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14"/>
          <w:szCs w:val="14"/>
          <w:lang w:eastAsia="ru-RU"/>
        </w:rPr>
        <w:t>              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 101,3 тыс. руб – расходы на строительство, модернизацию, ремонт и ремонт дорог общего пользования за счет средств обласного бюджета в рамках долгосрочной целеволй программы «Развитие автомобильных дорог»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14"/>
          <w:szCs w:val="14"/>
          <w:lang w:eastAsia="ru-RU"/>
        </w:rPr>
        <w:t>              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60,3 тыс. руб – расходы в рамках государственной программы «Стимулирование развития жилищного строительства в Новосибирской области на 2011-2015гг» в части программы «Территориальное планирование Новосибирской области»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ходы по разделу 05 «Жилищно-коммунальное хозяйство» составили 3 090,0 тыс. руб., или 24,5% от общей суммы расходов, из них: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14"/>
          <w:szCs w:val="14"/>
          <w:lang w:eastAsia="ru-RU"/>
        </w:rPr>
        <w:t>              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дел 0502 «Коммунальное хозяйство» - 2 192,0 тыс. руб. 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14"/>
          <w:szCs w:val="14"/>
          <w:lang w:eastAsia="ru-RU"/>
        </w:rPr>
        <w:t>              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ел 0503 «Благоустройство» - 898,0 тыс. руб., в том числе: 179,4 тыс. руб. – оплата электроэнергии и технического обслуживания сетей уличного освещен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ходы по разделу 0707 «Молодежная политика» составили 10,3 тыс. руб. или 0,08% от общей суммы расходов, из них: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ходы по разделу 0801 «Культура» составили 3 322,4 тыс. руб. или 26,3% от общей суммы расходов в т.ч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210,7 - расходы на капитальный ремонт учреждений культуры за счет средчтв обласного бюджета в рамках государственной программы Новосибирской области «Культура в Новосибирской области в 2012-2016гг»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разделу 1001 «Пенсионное обеспечение» составили 59,3 тыс.руб. или 0,5% от общей суммы расходов. Денежные средства были израсходованы на выплату материальной помощи и социальных пособий гражданам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ходы по разделу 1100 «Физическая культура и спорт» составили 50 тыс. руб. или 0,4% от общей суммы расходов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ей Администрации сельского поселения является организационное, информационное, методическое и финансовое обеспечение мероприятий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лась работа по повышению уровня гражданского и патриотического воспитания молодых граждан, развитию социальной инфраструктуры для молодёжи. Проводилось содействие развитию содержательного досуга для молодежи: отдыха и оздоровления, приобщение молодежи к массовой физической культуре и спорту, развитие молодежного художественного творчества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ельском поселении открыто и действует Муниципальное казенное учреждение культуры МКУК «Октябрьский КДЦ» Дубровинского сельсовета, учредителем которого является администрация муниципального образования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МКУК «Октябрьский  культурно-досуговый центр» входят структурные подразделения: Мирнинский, Янабинский, Дубровинский, сельские клубы, центральная библиотека.В штате работают 11 челове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За 2014 г. в Доме культуры проведено 481 мероприятие. Учреждение ежемесячно проводило различные мероприятия (конкурсы, игровые программы, викторины, спектакли, выставки, концерты, экскурсии и пр.)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2014 г. работа  СДК была направлена  на повышение качества предоставляемых услуг,  расширение деятельности клубных формирований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никами культуры  подготовлено  и проведено 481  мероприятие,  в кружках  занимаются   35  участников от  10-и  до 63-х ле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и организованны и проведены игровые программы для детей, также организованы и проведены праздники «Смотр художественной самодеятельности», «Новогодняя елка», «День знаний», «День пожилого человека», «Масленица», организованно мероприятие, посвящённое «Дню Победы», приняли участие в районном конкурсе «Твой шанс», в конкурсе фольклорной песни «Нашей истоки» и т.д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му казенному  учреждению культуры  за 2014 год были предоставлены: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целевые деньги в сумме 210т633р95коп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иблиотека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ь библиотеки сельского поселения нацелена на привлечение взрослых и детей к чтению, к использованию библиотеки как информационно- досугового учреждения. Работа библиотеки строится по разным направлениям: патриотическое, литературное, экологическое, выставочная деятельность и др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2014 году в библиотеке прошли интересные мероприятия к Дню космонавтики, к Дню Победы и к другим знаменательным датам. Принимали   участия в различных конкурсах,где дети стали дипломантами в разных номинациях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библиотеки проходили выставки творческих работ местных рукодельниц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 2014г. Библиотеку посетило 6371тыс жителей , выдано 13166тыс экземпляров книг и периодических изданий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ффективное функционирование системы социальной поддержки и социального обслуживания населения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учете в  комплексном центре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01.01.2015 г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ои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9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мья в и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42чел</w:t>
      </w:r>
      <w:r>
        <w:rPr>
          <w:rFonts w:cs="Times New Roman" w:ascii="Times New Roman" w:hAnsi="Times New Roman"/>
          <w:color w:val="000000"/>
          <w:sz w:val="24"/>
          <w:szCs w:val="24"/>
        </w:rPr>
        <w:t>овека (на 01.01.14г.-84 семьи в них 322 чел.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я малообеспеченного населения составляет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1,3%  </w:t>
      </w:r>
      <w:r>
        <w:rPr>
          <w:rFonts w:cs="Times New Roman" w:ascii="Times New Roman" w:hAnsi="Times New Roman"/>
          <w:color w:val="000000"/>
          <w:sz w:val="24"/>
          <w:szCs w:val="24"/>
        </w:rPr>
        <w:t>от численности населения по  Дубровинской сельской администр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131"/>
        <w:gridCol w:w="1926"/>
        <w:gridCol w:w="1927"/>
        <w:gridCol w:w="1953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сем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ем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елове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них че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дыдущий год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детны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/14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лные семь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/6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ьи с 1-2 детьм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/9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В 2014 году на оказание адресной материальной помощи поступило письменных обращений в количестве    64 шт., отказов-5 шт.,(2013г.-58, отказов-1),из них:-на приобретение дров-1,на приобретение одежды и обуви-1(4),-на проезд-6(4), на ремонт-2(1), на проведение водопровода-1, на протезирование зубов-1, на приобретение птицы-1, разное-2(1), на новогодние подарки-33(28), на продукты питания и вещи( натур. помощь)-1,на оздоровление детей в ДОЛ-15(16). Устных обращений зарегестрировано-323(417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ресную социальную  помощь получили 50 семей 127 человек(42/108)    оказано помощи на сумму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01186,0 руб, </w:t>
      </w:r>
      <w:r>
        <w:rPr>
          <w:rFonts w:cs="Times New Roman" w:ascii="Times New Roman" w:hAnsi="Times New Roman"/>
          <w:color w:val="000000"/>
          <w:sz w:val="24"/>
          <w:szCs w:val="24"/>
        </w:rPr>
        <w:t>в 2013 год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135644,0 руб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реднем на одного человека оказано материальной помощи -796,74 руб.(1255,96 руб.). В 2014 году от общего объема материальной и натуральной помощи оказано на поддержку семей с детьми 93,1%(92,6%). В сравнении с прошлым годом сумма оказанной адресной помощи уменьшилась на 34457,0 рублей, а количество обслуженных человек   увеличилось на 20 человек.            В этом году 2 многодетные семьи по программе  «Социальная поддержка  многодетной семьи  в развитии подсобного хозяйства» приобрели по корове,   все многодетные семьи получили компенсацию на школьную форму. Выдано 193 проездных билетов(222шт)                                23 ребенка получили оздоровление в ДОЛ-18,загородных лагерях-5 детей.  В 2014г. 16 детей прошли реабилитацию-это дети-инвалиды и дети из многодетных семей, в настоящее время по заявлениям родителей находятся там 2 ребенка из многодетной семь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и граждан пожилого возраста  ведется работа по надомному обслуживанию. На обслуживании находятся 2 человека, осуществляют уход  за ними 2 соц. работника. Все оказанные услуги фиксируются в журналах за подписью  обслуживаемого.  Соц. работники ежемесячно сдают отчеты по оказанным услугам , надомнообслуживаемые оплачивают услуги согласно перечню (1 на частичной оплате, 1 на полной оплате ) .Жалоб от обслуживаемых не поступал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4"/>
          <w:szCs w:val="24"/>
          <w:lang w:eastAsia="ru-RU"/>
        </w:rPr>
        <w:t xml:space="preserve">Развитие физической культуры и спорта в сельском поселении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2014 году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им из важных направлений в работе администрации является развитие массового спорта, приобщение населения к здоровому образу жизни. Здоровье человека - важный показатель его личного успеха. Если у молодёжи появится привычка к занятиям спортом, будут решены и такие острые проблемы, как наркомания, алкоголизм, детская безнадзорность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же третий год работают наши спортивные секции, и положительные результаты этой работы, на наш взгляд, прогрессируют с каждым днём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и все молодые люди поселения участвуют в спортивной жизни, благодаря этому в нашем поселении самый низкий процент молодёжной преступности (наркотики, алкоголь, бандитизм и др.). Материальная база спортивных секций, оборудование спортивного зала удовлетворительное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де реализации данной программы были решены следующие задачи: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укрепление материально технической базы, закуплены щитки для вратаря, коньки, клюшки, шайбы на сумму 50000рублей. 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опуляризация физической культуры и спорта среди различных групп населения,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организация проведения муниципальных  физкультурно-оздоровительных и спортивных мероприятий.  участие в товарищеских встречах по хоккею с командой с.Усть-Тарка, с.Еланка, с.Новоникольск, д,Усманка Кыштовского района. 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оптимального размещения сети объектов физической культуры и спорта с учетом территориальной обеспеченности населения сельского поселения. На территории сельского поселения 5 досуговых, спортивных и детских площадок, 1 хоккейная коробка расположенная на территории школы. Спортивные секции, осуществляющие деятельность в спорт зале Дубровинской средней школы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4"/>
          <w:szCs w:val="24"/>
          <w:lang w:eastAsia="ru-RU"/>
        </w:rPr>
        <w:t>Федеральная целевая  программа «Социальное развитие села»  утвержденная Постановлением №858 от 03.12.2002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В 2014 году в рамках этой программы 2 семьи молодых специалистов, занятых в сельском хозяйстве улучшили жилищные условия. На 2015 год заявлено 7 семей по программе «Устойчивое развитие сельских территорий на 2014-2017 годы и на период до 2020 года»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ведена большая работа по ведению  системы электронных торгов для муниципальных нужд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 2014 году было  заключено 51 договор - по товарам, работам, услугам до 100 тысяч рублей на сумму 1,028 млн.рублей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По закупкам с проведением торгов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ом аукциона в электронной форме  – размещено 3 на сумму 3,24 млн. рублей, заключено – 3 на сумму 3,24 млн. рублей;</w:t>
      </w:r>
    </w:p>
    <w:p>
      <w:pPr>
        <w:pStyle w:val="Normal"/>
        <w:spacing w:lineRule="auto" w:line="240" w:before="280" w:after="280"/>
        <w:ind w:left="1429" w:hanging="360"/>
        <w:contextualSpacing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тый аукцион в электронной форме на выполнение работ по ремонту покрытия дороги по ул.Почтовая в п.Октябрьский Усть-Таркского района Новосибирской области;</w:t>
      </w:r>
    </w:p>
    <w:p>
      <w:pPr>
        <w:pStyle w:val="Normal"/>
        <w:spacing w:lineRule="auto" w:line="240" w:before="280" w:after="280"/>
        <w:ind w:left="1429" w:hanging="360"/>
        <w:contextualSpacing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тый аукцион в электронной форме на выполнение работ по ремонту  разворотной площадки по ул.Центральная в п.Октябрьский Усть-Таркского района Новосибирской области;</w:t>
      </w:r>
    </w:p>
    <w:p>
      <w:pPr>
        <w:pStyle w:val="Normal"/>
        <w:spacing w:lineRule="auto" w:line="240" w:before="280" w:after="280"/>
        <w:ind w:left="1429" w:hanging="360"/>
        <w:contextualSpacing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тый аукцион в электронной форме на выполнение работ по ремонту подъезда к церкви по ул.Лесная в п.Октябрьский Усть-Таркского района Новосибирской области;</w:t>
      </w:r>
    </w:p>
    <w:p>
      <w:pPr>
        <w:pStyle w:val="Normal"/>
        <w:spacing w:lineRule="auto" w:line="240" w:before="280" w:after="280"/>
        <w:ind w:left="1429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го размещено заказов  на сумму  -  3,24   млн. рублей;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лючено контрактов на сумму – 3,24  млн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Администрации имеется одно из самых крупных сельхозпредприятий Усть – Таркского района ЗАО «Дубровинское» имеюще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та КРС – 3614 – 82 млн.  906 ты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оров  - 1121 – 33 млн.  533 ты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ошади – 131 – 1 млн. 458 тыс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шни 12 637 – вместе с арендой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укция растениеводство – 117 млн. 621 ты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тноводство – 91 мил. 482 ты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олоко – 39 тыс. 285 ц. – 68 млн. 338 ты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ясо – 3742 ц.- 23 мил. 144   тыс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быль в 2014 году 21 млн. 997 ты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ая выручка 223 млн. 826 тыс. ру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имо возделывания сельхоз/культур, выращивание мяса и производство молока  ЗАО «Дубровинское» еще занимается строительством и не только животноводческих  помещений, зерноскладов, но и современных комфортных домов, не только  для своих рабочих но и работников других сфе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тдаленности от райцентра и крупных строительных магазинов, не просто построить индивидуально человеку дом по любой программе, ЗАО «Дубровинское» имеет для этого материальную базу, рабочих, для строительства выше указанных квартир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 рамках реализации полномочий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градостроительной деятельности: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ано11 разрешений на строительство, в том числе: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дано 2 разрешения на ввод в эксплуатацию, в том числе: 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 решением Совета депутатов поселения от 22.11.2013 г. № 169 Генеральный план поселения 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а техническая инвентаризация объектов муниципальной собственности. Получены  1 свидетельство о праве собственности на данные объекты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ено право постоянного (бессрочного) пользования на 2 земельных участка под водонапорные башни. Получены свидетельства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 прошедшем году большое внимание уделялось вопросам жилищно-коммунальной сферы, благоустройства территории поселения и оздоровлению экологической обстановки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бесперебойной качественной и слаженной работы ЖКХ во многом зависит быт и настроение людей, комфортное и уютное проживание. Целенаправленная работа служб и предприятий жилищно-коммунального комплекса позволяет организованно и без серьёзных аварий проводить отопительные сезоны в условиях необычно холодной и снежной зимы. Большая работа была проведена при подготовке к отопительному сезону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мках подготовки к отопительному сезону была произведена ревизия и опрессовка тепловых сетей, составлен паспорт готовности к отопительному сезону тепловых сетей протяженностью 750 метров и котельной МУП Дубровинское ЖКХ. Общая сумма затрат на подготовку к отопительному  сезону 300 000 руб. (Триста тысяч рублей)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тат МУП Дубровинское ЖКХ состоит из 9 человек (директор, бухгалтер, 4 кочегара, тракторист, слесарь водного хозяйства, электрик). Дубровинское ЖКХ оказывает услуги теплоснабжения девяти организациям. В 2014 году ЖКХ предоставило услуг по теплоснабжению на сумму 2 893 000 руб., получило прибыль в банк в сумме 2 593 000руб. Оплачивают услуги в неполном объеме: ЗАО «Дубровинское», Дубровинское сельпо, ИП Цыплаков А.С. Так же ЖКХ оказывались осенизаторские услуги населению на сумму 8 500руб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ходы от населения по холодному водоснабжению составили 360 000.руб., задолженность за населением составляет 183 000 руб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2014 году Администрацией Дубровинского сельсовета предоставлялись субсидии для Дубровинского ЖКХ в размере 1 349 000руб. для оплаты задолженности за уголь и транспортные услуги по доставке угля (ИП Лапов)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 же ЖКХ в 2014году проводило водопровод жителям в п. Октябрьский, подключено 8 домов на сумму 64 700руб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2014 году был заключен договор с Дубровинским с/с на очистку мостов и дорог от снега на сумму 50 000руб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ГО ДОХОДЫ в 2014 году составили 4 375 200 руб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2014 году МУП Дубровинское ЖКХ был произведен ремонт основного водогрейного котла в котельной на сумму 190 000руб., замена теплотрассы к столовой ЗАО «Дубровинское» 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Дебиторская задолжен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 состоянию на 01.01.2015г.: 1 101 000руб. (ЗАО «Дубровинское», Дубровинское сельпо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Кредиторская задолжен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 состоянию на 01.01.2015г: 2 012 000руб                   (ООО «Новосибирская топливная корпорация» (уголь) – 617 000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О «Дубровинское» (ГСМ) – 547 000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П Лапов С.М. (доставка угла) – 205 000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я Дубровинского с/с (эл. энергия) – 380 000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СХОДЫ ВСЕ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или  - 4 579 000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голь – 1 323 000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ставка угля – 278 000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рплата рабочих – 1 582 0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оги – 686 000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чие услуги (связь, услуги банка, програмное обеспечение, учеба кочегаров, материалы, запчасти и т.п.) -710 000руб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территории Дубровинского сельсовета в течение года проводилась работа по наведению порядка на всей территории посе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ул. Почтовая уложен  вторым  слоем  асфальт протяженностью 350  кв.метров на сумму 1551211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площадь перед МКУК «Октябрьский КДЦ» 1370 кв.м. на сумму 1287985 руб., проведена исполнителем «Новосибирск автодор» Работа не была выполнена качественно, несколько раз в итоге переделывалась. Они написали гарантийное письмо и летом заново заасфальтируют эту площад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подъезд к храму и стояночная площадь общей площадью 224 кв.м. на сумму 402255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елась работа и по благоустройству территории храма и его обваловка глиной и землей, подготовлена насыпь  для тротуарной дорожки. Произведено огораживание храма, ещё  требуется наружная обработка храма и деревянной городьбы специальными не горящими средствами. Внутренняя работа закончена. Сейчас завозится внутреннее убранство и к пасхе он должен быть открыт. Всё  финансирование по внутренней отделке и оплата за иконы и церковную утварь, производит Величко Валерий Леонидович. Благоустройство ведется за счет средств области, района и администрации сельсовета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ечение года проводились совещания по вопросам организации дорожного движения, ремонта и реконструкции автодорог общего польз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апреле месяце провели месячник по благоустройству и очистке территории сельского поселения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разднику победы в великой Отечественной Войне 1941-1945гг очищен и приведен в порядок памятник «Погибшим воинам в годы ВОВ», в конце мая посажены цветы. В поселке множество клумб-цветников, для обустройства которых была закуплена рассада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ечение года производилось плановое техническое обслуживание сетей уличного освещен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к же на территории сельского поселения произведен ямочный ремонт асфальтового покрытия, нанесена разметка на искусственные дорожные неровности, а так же на пешеходные переходы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территории детского сада установлена детская площадка нового покол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адике воспитанников всего 32 человека, из них 16 девочек и 16 мальчиков. ДОУ посещает 4 ребенка, которые находятся на опеки и попечительстве. В 2015 году планируется выпустить в школу 8 человек. Дети принимают участие в различных конкурсах и мероприятиях. За что имеют награды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ание соответствует всем нормам санитарно-гигиенических правил, пожарной безопасности. Имеется два главных выхода, 2 игровые группы, 2 спальни, 2 раздевалки, туалетные комнаты оснащенные унитазами и раковинами для умывания,  прачечная,пищеблок, складское помещение для хранения хозяйственных предметов. В здании центральное отопление, водопровод, канализация. Для подачи горячей воды установлены водонагреватели на пищеблоке и в столовых групп.</w:t>
      </w:r>
    </w:p>
    <w:p>
      <w:pPr>
        <w:pStyle w:val="Style17"/>
        <w:rPr/>
      </w:pPr>
      <w:r>
        <w:rPr>
          <w:color w:val="000000"/>
        </w:rPr>
        <w:t xml:space="preserve">Всего в ДОУ 14 работников. Из них 4 воспитателя со средним специальным образованием, 4 младших воспитателя, Один воспитатель имеет I квалификационную категорию и стаж педагогической работы 27 лет и один воспитатель с </w:t>
      </w:r>
      <w:r>
        <w:rPr>
          <w:color w:val="000000"/>
          <w:lang w:val="en-US"/>
        </w:rPr>
        <w:t>II</w:t>
      </w:r>
      <w:r>
        <w:rPr>
          <w:color w:val="000000"/>
        </w:rPr>
        <w:t>квалификационную категорию и стаж педагогической работы 20 лети два воспитателя имеют стаж работы от 1года до 3 лет.</w:t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Педагогический персонал активно занимается своим самообразование, а также проходит курсы повышения квалификации. </w:t>
      </w:r>
    </w:p>
    <w:p>
      <w:pPr>
        <w:pStyle w:val="Style17"/>
        <w:rPr>
          <w:color w:val="000000"/>
        </w:rPr>
      </w:pPr>
      <w:r>
        <w:rPr>
          <w:color w:val="000000"/>
        </w:rPr>
        <w:t>Коллектив принимает активное участие в художественной самодеятельности поселка.</w:t>
      </w:r>
    </w:p>
    <w:p>
      <w:pPr>
        <w:pStyle w:val="Style17"/>
        <w:rPr>
          <w:color w:val="000000"/>
        </w:rPr>
      </w:pPr>
      <w:r>
        <w:rPr>
          <w:color w:val="000000"/>
        </w:rPr>
        <w:t>Воспитатели работают над использованием новых информационных технологий и внедрение ФГОС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ечение года было составлено 5 договоров на передачу жилых помещений в собственность граждан, выдано 609 справок, зарегистрировано по месту проживания и по месту пребывания 84 человека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всё же заботу о чистоте и добросовестность должны проявлять сами жители. Необходимо более активно принимать участие в озеленении наших населенных пунктов, в разбивке новых цветников, беречь существующие.Поселение – наш дом, поэтому долг каждого жителя думать о будущем и не загрязнять территорию бытовыми отходами. 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кого не оставляет равнодушным оформление поселка, особенно к новогодним праздникам. На территории ведется работа по заливке катка, сделан снежный городок  и залита  горка возле дома культуры работниками Дубровинское ЖКХ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о же время нельзя не остановиться на проблемах. Большой проблемой является сжигание мусора, хоть и представляет ЖКХ транспортные услуги по вывозу мусора, но многие жгут мусор на своих территориях по этой причине возникают пожары, которые приносят большой ущерб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дравоохранение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чебным учреждением, которое оказывает населению сельского поселения медико-санитарную помощь, является Дубровинская врачебная амбулатория  и три ФАПа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егодняшний день штат лечебного учреждения укомплектован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зьмина В.М. – заведующая , фельдшер. Категория высша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тчина О.С. - старшая медсестр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йвольд О.В. - медсестра терапевтического кабине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ижевская Н.В. – медсестра. Процедурная медсестра категори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пова С.И. – детская медсестра. Категори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зьмин И.В. – водитель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акова В.В. – уборщиц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льдо В.Н.- заведующая Мирнинским ФАПом, фельдшер. Категория высша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гай К.М.   –заведующая Янабинским ФАПом, фельдшер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зко О.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ведующая, Дубровинским ФАПом фельдшер. Категория высша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амбулатории имеется дневной стационар на 4 койки, процедурный кабинет, кабинет стоматолога, который работает 2 раза в месяц, врач приезжает из районной больницы, кабинет гинеколога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селке работает  аптечный пункт,  в  котором реализуются лекарства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Школа 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школе обучается 153 человек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Достижения учеников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4год- 7 призеров и победителей муниципального уровн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</w:t>
      </w:r>
      <w:r>
        <w:rPr>
          <w:rFonts w:cs="Calibri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ца и победительница муниципального этапа олимпиады, ученица 11 класса Челяшева Ирина приняла участие в региональном этапе и получила хороший результат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22 учителя прошли профессиональную переподготовку в рамках работы по ФГОС и курсы повышения квалификац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учителя прошли успешно аттестацию на подтверждение имеющейся категории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-  на соответствие занимаемой должност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учитель успешно защитился на высшую категорию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учителя подали документы на первую квалификационную категорию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егодняшний день в коллективе нет работников, не прошедших аттестац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 челове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граждены Грамотой Министерства образ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екущем году администрацией поселения были реализованы следующие мероприятия: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ри администрации поселения была создана рабочая группа по безопасности, которая организовывала проведение мероприятий по профилактике терроризма и минимизации или ликвидации последствий совершения террористических актов на территории поселения. При администрации поселения была создана также комиссия по чрезвычайным ситуациям и пожарной безопасности. Руководитель группы и комиссии – глава поселения Беляев Е.Д.  Работа их осуществлялась в соответствии с утвержденными планами. 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Дубровинской средней школе  проводилось практическое занятие с обслуживающим персоналом и сотрудниками, осуществляющими охрану, по изучению алгоритма действий в случае угрозы совершения террористического акта и возникновения других чрезвычайных ситуаций. Проводилась проверка исправности средств пожаротушения, состояние путей эвакуации;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частковый уполномоченный и работники администрации проводили работу по проверке чердачных и подвальных помещений объектов жизнеобеспечения и жилищно-коммунального хозяйства на предмет выявления подозрительных лиц и предметов;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рганизована работа по информированию населения о возможности совершения террористических актов и  об алгоритмах действий в случае их возникновения;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были разработаны планы обеспечения пожарной безопасности поселения на 2014 год, на осенне-зимний пожароопасный период 2013 - 2014 годов и разосланы для исполнения  во все организации, учреждения, населенные пункты, - продолжается работа по созданию добровольных пожарных формирований в населенных пунктах поселения;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одились работы по санитарной очистке и благоустройству территории поселения;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ринимались меры по улучшению антитеррористической защищенности и противопожарной безопасности муниципальных учреждений, расположенных на территории поселения: </w:t>
      </w:r>
    </w:p>
    <w:p>
      <w:pPr>
        <w:pStyle w:val="Normal"/>
        <w:spacing w:lineRule="auto" w:line="240" w:before="280" w:after="280"/>
        <w:ind w:left="1429" w:hanging="360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14"/>
          <w:szCs w:val="1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аны инструкции о порядке действий сотрудников на случай возникновения чрезвычайных ситуаций, обновлены схемы эвакуации из служебных помещений;</w:t>
      </w:r>
    </w:p>
    <w:p>
      <w:pPr>
        <w:pStyle w:val="Normal"/>
        <w:spacing w:lineRule="auto" w:line="240" w:before="280" w:after="280"/>
        <w:ind w:left="1429" w:hanging="360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14"/>
          <w:szCs w:val="1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лись тренировки по отработке действий сотрудников при возникновении чрезвычайной ситуации, в том числе террористического характера;</w:t>
      </w:r>
    </w:p>
    <w:p>
      <w:pPr>
        <w:pStyle w:val="Normal"/>
        <w:spacing w:lineRule="auto" w:line="240" w:before="280" w:after="280"/>
        <w:ind w:left="1429" w:hanging="360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14"/>
          <w:szCs w:val="1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орректированы списки телефонов экстренного вызова;</w:t>
      </w:r>
    </w:p>
    <w:p>
      <w:pPr>
        <w:pStyle w:val="Normal"/>
        <w:spacing w:lineRule="auto" w:line="240" w:before="280" w:after="280"/>
        <w:ind w:left="1429" w:hanging="360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14"/>
          <w:szCs w:val="1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ована сторожевая охрана помещений школы, детского сада, территории РТМ и  автопарка, сельхоз помещений ф. №1 ЗАО «Дубровинское»;</w:t>
      </w:r>
    </w:p>
    <w:p>
      <w:pPr>
        <w:pStyle w:val="Normal"/>
        <w:spacing w:lineRule="auto" w:line="240" w:before="280" w:after="280"/>
        <w:ind w:left="1429" w:hanging="360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14"/>
          <w:szCs w:val="1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территории автопарка и  строительного цеха ЗАО «Дубровинское», в отделении сбербанка  установлено видеонаблюдение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месте с тем в вопросах по обеспечению антитеррористической и противопожарной безопасности жителей поселения, объектов жизнеобеспечения и ЖКХ  у нас имеются  и недостатки. В основном они связаны с вопросами обеспечения пожарной безопасности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учетом имеющихся недостатков в работе по обеспечению антитеррористической и противопожарной безопасности жителей, объектов жизнеобеспечения и ЖКХ  администрации поселения в 2015 года предстоит: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должить проводить разъяснительную работу с жителями поселения о необходимости сохранения бдительности с целью недопущения совершения террористических актов либо иных чрезвычайных ситуаций;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ализовать комплекс мер, направленных на обеспечение противопожарной безопасности поселения;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должить работу среди жителей поселения, и в первую очередь среди молодежи, по профилактике пьянства, алкоголизма и наркомании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, что было сделано на территории поселения – это итог совместных усилий администрации и Совета депутатов поселения, предприятий, организаций, учреждений, расположенных на территории поселения и труда наших жителей, а в общем все запланированное выполнено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оритетные направления на 2015 год: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, которые стоят перед администрацией поселения  в 2015 году, сложные: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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ровести работу по  максимальному привлечению доходов в бюджет поселения;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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учшить качество проводимых мероприятий учреждениями культуры, задействовать все ресурсы и возможности учреждений, чтобы увеличить число оказываемых услуг населению,  добиться массового вовлечения людей разных поколений в творческие объединения;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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личить количество жителей, занимающихся физической культурой и спортом, особенно подростков и молодежи;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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влечение молодежи в социально полезную деятельность;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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ть так, чтобы каждый житель поселения мог получить необходимую помощь по обеспечению повседневных потребностей, пробудить инициативу населения в обустройстве своего места жительства ведь именно от этого зависит качество жизни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2015 году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стоятся выборы органов местного самоуправления.  Нам предстоит большая работа по подготовке и проведению этого важного политического мероприятия. Мы должны сделать все для того, чтобы выборы прошли на высоком организационном уровне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37;fld=134;dst=100179" TargetMode="External"/><Relationship Id="rId3" Type="http://schemas.openxmlformats.org/officeDocument/2006/relationships/hyperlink" Target="consultantplus://offline/ref=E4337AD923D72F88E8D528F198B4FE344E0115B8A46AAD55D76A177DEF054963640858C573h9XDE" TargetMode="External"/><Relationship Id="rId4" Type="http://schemas.openxmlformats.org/officeDocument/2006/relationships/hyperlink" Target="consultantplus://offline/ref=E4337AD923D72F88E8D528F198B4FE344E0115B8A46AAD55D76A177DEFh0X5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37:00Z</dcterms:created>
  <dc:creator>Admin</dc:creator>
  <dc:description/>
  <cp:keywords/>
  <dc:language>en-US</dc:language>
  <cp:lastModifiedBy>Admin</cp:lastModifiedBy>
  <cp:lastPrinted>2015-03-12T12:10:00Z</cp:lastPrinted>
  <dcterms:modified xsi:type="dcterms:W3CDTF">2015-03-16T10:22:00Z</dcterms:modified>
  <cp:revision>12</cp:revision>
  <dc:subject/>
  <dc:title/>
</cp:coreProperties>
</file>