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4" w:hanging="284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к решению Совета депутатов  Дубровинского сельсовета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от 13.02.2018 № 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Дубровинского сельсовета Усть-Таркского района Новосибирской области о результатах своей деятельности, деятельности администрации Дубровинского сельсовета и иных подведомственных ему органов местного самоуправления, в том числе о решении вопросов, поставленных Советом депутатов Дубров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дел 1. Социально-экономическое положение в муниципальном образовании, положительная и отрицательная дина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Территория муниципального образования  общей площадью     640  кв. км  в состав Дубровинского сельсовета  входят </w:t>
      </w:r>
      <w:r>
        <w:rPr>
          <w:sz w:val="28"/>
          <w:szCs w:val="28"/>
        </w:rPr>
        <w:t>четыре населенных пункта: поселок Октябрьский, село Дубровино, поселок Мирный и деревня Янаб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Calibri"/>
          <w:sz w:val="28"/>
          <w:szCs w:val="20"/>
        </w:rPr>
        <w:t>На 01.01.2017 года численность проживающего населения составляет 1016 человек, посёлок Октябрьский с  населением 842 человека и  деревня  Дубровино – 73 человека. В посёлке Мирный и в деревне Янабино проживает соответственно 47 и 54 челове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    </w:t>
      </w:r>
      <w:r>
        <w:rPr>
          <w:sz w:val="28"/>
        </w:rPr>
        <w:t xml:space="preserve">В  2017 году смертность составила 12 человек, рождено 4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1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, характеризующие демографические процессы</w:t>
      </w:r>
    </w:p>
    <w:tbl>
      <w:tblPr>
        <w:tblW w:w="7866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230"/>
        <w:gridCol w:w="1143"/>
        <w:gridCol w:w="1143"/>
      </w:tblGrid>
      <w:tr>
        <w:trPr>
          <w:trHeight w:val="322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ab/>
              <w:t>Показатели</w:t>
              <w:tab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. Численность населения (чел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016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. Доля в численности населения МО (%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3. Смертность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Миграционного прироста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Убыл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5. Коэффициент естественного прирос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Характеристика экономического потенциала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На территории поселения на 01.01.2017 года зарегистрировано 17 предприятий, организаций и учреждений, в том числе  сельскохозяйственных- 1, торговли –6, здравоохранения -4, образования -1, дошкольного образования  - 1, культуры – 4,  308 ЛПХ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Calibri"/>
          <w:sz w:val="28"/>
          <w:szCs w:val="20"/>
        </w:rPr>
        <w:t xml:space="preserve">Численность экономически активного населения в 2017 году составила 495 человек (по сравнению с 2016 годом  509 человек)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актеристика трудовых ресурсов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700"/>
      </w:tblGrid>
      <w:tr>
        <w:trPr>
          <w:trHeight w:val="322" w:hRule="atLeast"/>
          <w:cantSplit w:val="true"/>
        </w:trPr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Показатели 2017года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Среднегодовая численность занятых в экономике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Распределение численности занятых по отраслям экономики (%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мыш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ельск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лес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троитель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транспорт и связ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государственное и муниципа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торгов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оциальная сф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FF0000"/>
          <w:sz w:val="28"/>
          <w:szCs w:val="20"/>
        </w:rPr>
        <w:t xml:space="preserve">            </w:t>
      </w:r>
      <w:r>
        <w:rPr>
          <w:rFonts w:eastAsia="Calibri"/>
          <w:sz w:val="28"/>
          <w:szCs w:val="20"/>
        </w:rPr>
        <w:t>Основная часть занятого населения  сосредоточена   в ЗАО «Дубровинское».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  <w:t xml:space="preserve">Базовой отраслью экономики поселения является сельское хозяйство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7 года составила 19213 тыс. га. Более 90% земель сельскохозяйственного назначения  арендует ЗАО «Дубровинское».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На территории муниципального образования имеется одно сельскохозяйственное предприятие – ЗАО «Дубровинское» и 308 личных подсобных хозяйств. Общее поголовье скота 3721 голов. В т.ч. коров  1127 голов, валовый надой, кг 287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>По состоянию на 01.01.2017 наличие численности населения и скота.</w:t>
      </w:r>
    </w:p>
    <w:p>
      <w:pPr>
        <w:pStyle w:val="Normal"/>
        <w:ind w:firstLine="567"/>
        <w:jc w:val="both"/>
        <w:rPr>
          <w:rFonts w:eastAsia="Calibri"/>
          <w:sz w:val="28"/>
          <w:szCs w:val="20"/>
        </w:rPr>
      </w:pPr>
      <w:r>
        <w:rPr>
          <w:rFonts w:eastAsia="Calibri"/>
        </w:rPr>
        <w:drawing>
          <wp:inline distT="0" distB="0" distL="0" distR="0">
            <wp:extent cx="61150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0"/>
        </w:rPr>
        <w:t>Наличие сельскохозяйственных угодий на 01.01.2017, тыс. га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9"/>
        <w:gridCol w:w="1010"/>
        <w:gridCol w:w="1011"/>
        <w:gridCol w:w="1011"/>
        <w:gridCol w:w="1011"/>
      </w:tblGrid>
      <w:tr>
        <w:trPr>
          <w:trHeight w:val="336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 категории хозяйств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</w:tr>
      <w:tr>
        <w:trPr>
          <w:trHeight w:val="662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льскохозяйственные пред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стьянские (фермерские хозяйств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чные подсобные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чие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. Сельскохозяйственные угодь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л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нокос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стбищ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ноголетние наса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>По состоянию на 2017 год на территории поселения зарегистрировано 4 индивидуальных предпринимателя.  Основные виды деятельности малых предприятий следующие:  торговля. Функционирует 6 торговых точек, в том числе:, 2 магазина  ЗАО «Дубровинское», 4  индивидуальные предпринимател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 развития малого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"/>
        <w:gridCol w:w="1026"/>
      </w:tblGrid>
      <w:tr>
        <w:trPr>
          <w:trHeight w:val="322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малых предприятий, 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есписочная численность работающих, 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0"/>
        </w:rPr>
        <w:t>Анализ и динамика социальной сферы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циальная защита населения</w:t>
      </w:r>
    </w:p>
    <w:p>
      <w:pPr>
        <w:pStyle w:val="Normal"/>
        <w:ind w:firstLine="360"/>
        <w:jc w:val="both"/>
        <w:rPr/>
      </w:pPr>
      <w:r>
        <w:rPr>
          <w:sz w:val="28"/>
        </w:rPr>
        <w:t>На территории муниципального образования проводится работа по оказанию помощи малоимущему населению. На учете в органах социальной защиты стоит 106 малоимущих семей, 34 многодетных семьи, в которых воспитывается 113 детей, на территории МО проживает 5 семей с детьми инвалидами.   На воспитании в приемных семьях находятся 26 дет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Функционирует отделение «Милосердия» филиал Муниципального бюджетного учреждения «Комплексный центр социального обслуживания населения» Усть-Таркского района Новосибирской области, в котором проживает 25 одиноких и престарелых граждан, трудится 14 сотрудников из них: 5 социальных работников, 2 повара, 2 сторожа, 1 прачка, 1 зав. хозяйством, 1 мед.сестра, 1 уборщица помещений,  1 заведующая отделением.  На надомном обслуживании на территории МО находится 2 человека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 муниципальном образовании активно проводится работа по предупреждению безнадзорности и беспризорности несовершеннолетних.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Уровень преступности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  <w:t>Динамика общего количества преступлений, динамика по видам. Уровень раскрываемости. Народные дружины на территории МО не создан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 xml:space="preserve">Общее количество преступлений в 2017 году на территории муниципального образования по сравнению с 2016 годом уменьшилось на 10 преступлений. В 2016 году  совершено 44 преступления из них: по ст. 116УК РФ- 2, ст. 111 УК РФ – 1, ст. 166-1 УК РФ, ст. 258 УК РФ- 1, ст. 264УК РФ – 1, ст. 158УК РФ- 38 преступлений.  Основным видом  преступлений в 2017 году являлись кражи имущества. 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Образование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В системе образования в МО Дубровинского сельсовета  на 01.01.2017 действует 1 средняя общеобразовательная школа в п. Октябрьский  где  обучается 155 детей. </w:t>
      </w:r>
    </w:p>
    <w:p>
      <w:pPr>
        <w:pStyle w:val="Normal"/>
        <w:ind w:firstLine="708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912"/>
        <w:gridCol w:w="1026"/>
      </w:tblGrid>
      <w:tr>
        <w:trPr>
          <w:trHeight w:val="322" w:hRule="atLeast"/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Показатели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мест в общеобразовательных школ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54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обеспечения равных возможностей обучения для детей из малых деревень организован ежедневный бесплатный подвоз  учащихся в среднюю школу п.Октябрьский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Школа работает над созданием  новых авторских программ. Вводится  компьютеризация  учебного процесса, новых педагогических технологий,  и поэтапный   переход на профильное обучение.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Здравоохранение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Медицинское обслуживание жителей Дубровинского сельсовета осуществляют: Дубровинская врачебная амбулатория, 3  фельдшерско –акушерских пункта, оказывающие как первичную, так и специализированную помощь населению.  В сфере  здравоохранения  числится  9 человек, в том числе 4    фельдшера  3 из которых работают на ФАПах  в  деревнях, 4 медсестёр и одна санитарка.  В д.Янабино   ФАП  расположен в помещении со школой, в посёлке Мирный в помещении школы, а в с.Дубровино ФАП расположен совместно с квартирой фельдшера. Материально-техническое состояние участковой больницы и  ФАПов в последние  два года  улучшается, ежегодно проводятся текущие ремонты .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Культура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 xml:space="preserve">В поселении работают 4 клубных учреждения (1 сельский дом культуры и 3 клуба), имеется 1 библиотека. Каждый год коллектив Дома культуры подготавливает номера худ. самодеятельности к ежегодному смотр – концерту, также активно участвует в районных мероприятиях. Проводятся традиционные мероприятия, соответствующие законодательным датам. Летом в период работы детских площадок организовываются посещение клуба для просмотра  фильмов и мультфильмов, проводятся игровые мероприятия и беседы «о наркомании», «С огнем шутить нельзя» и т.д., а также посещение библиотеки. В клубе также организованы кружки: танцевальный, хоровой. </w:t>
      </w:r>
      <w:r>
        <w:rPr>
          <w:sz w:val="28"/>
          <w:szCs w:val="28"/>
        </w:rPr>
        <w:t>Материально техническая база за последние года не укреплялась, только отремонтировали колонки, приобрели мультимедийный экран и два радиомикрофона, запланировали закупить новый ноутбук, надувную уличную сцену, интернет уже подключ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2017 года в Октябрьском Доме культуры произвели частичный косметический ремонт (покраска пола в зале, библиотеке).  Установили теплые туалеты, сделаны сметы на ремонт 3-х кабинетов и замена 14 окон на пластиковые на сумму 750 тысяч рублей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изкультура и спорт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2017 году проводились спортивно-массовых мероприятий по хоккею. Среди них: День физкультурника, день молодежи, участие в хоккейных играх за первенство в районе.  Численность занимающихся в спортивных секциях по хоккею, баскетболу и  волейболу составляет 60 человек. Поселение принимает активное участие в сельских спортивных зимних и летних играх  Усть – Тар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поселении действует 3 спортивных сооружения: 1 спортивный зал, 2 спортивные площадки. 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нализ и динамика развития жилищного строительства, транспортной инфраструктуры, жилищно-коммунального хозяйства и связ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2017 году жилищный фонд составил  13800 кв. метров общей площади.  В среднем на одного жителя приходится 12 кв. метра площади. Муниципальный жилой фонд составил  5600,7. кв. м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 ноября 2017 года оказанием жилищно-коммунальных услуг занимаются специализированное предприятие муниципальное унитарное предприятие МУП Щербаковское ЖКХ.</w:t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территории поселения функционирует 2 котельных, из них одна находится</w:t>
      </w:r>
      <w:r>
        <w:rPr>
          <w:sz w:val="28"/>
          <w:szCs w:val="28"/>
          <w:lang w:val="ru-RU"/>
        </w:rPr>
        <w:t xml:space="preserve"> на балансе МКОУ Дубровинская СОШ, она же и является теплоснабжающей организацией, отапливающая соцкультбыт, центр усадьбы. Другая котельная в собственности ЗАО «Дубровинское»</w:t>
      </w:r>
      <w:r>
        <w:rPr>
          <w:sz w:val="28"/>
          <w:szCs w:val="28"/>
        </w:rPr>
        <w:t xml:space="preserve">. Подключить жилой сектор к системе отопления не имеет возможности. Протяженность  тепловых сетей, находящихся в муниципальной собственности, составляет 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м, водопровода 1440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в д.Янабино</w:t>
      </w:r>
      <w:r>
        <w:rPr>
          <w:sz w:val="28"/>
          <w:szCs w:val="28"/>
          <w:lang w:val="ru-RU"/>
        </w:rPr>
        <w:t xml:space="preserve"> устранены порывы сетей водоснабжения, установлен датчик давления затрачено 50000 руб.</w:t>
      </w:r>
    </w:p>
    <w:p>
      <w:pPr>
        <w:pStyle w:val="3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2017 году в </w:t>
      </w:r>
      <w:r>
        <w:rPr>
          <w:sz w:val="28"/>
          <w:szCs w:val="28"/>
          <w:lang w:eastAsia="ru-RU"/>
        </w:rPr>
        <w:t xml:space="preserve">п.Октябрьский </w:t>
      </w:r>
      <w:r>
        <w:rPr>
          <w:sz w:val="28"/>
          <w:szCs w:val="28"/>
          <w:lang w:val="ru-RU" w:eastAsia="ru-RU"/>
        </w:rPr>
        <w:t>о</w:t>
      </w:r>
      <w:r>
        <w:rPr>
          <w:sz w:val="28"/>
          <w:szCs w:val="28"/>
          <w:lang w:eastAsia="ru-RU"/>
        </w:rPr>
        <w:t>отремонтиро</w:t>
      </w:r>
      <w:r>
        <w:rPr>
          <w:sz w:val="28"/>
          <w:szCs w:val="28"/>
          <w:lang w:val="ru-RU" w:eastAsia="ru-RU"/>
        </w:rPr>
        <w:t>ван</w:t>
      </w:r>
      <w:r>
        <w:rPr>
          <w:sz w:val="28"/>
          <w:szCs w:val="28"/>
          <w:lang w:eastAsia="ru-RU"/>
        </w:rPr>
        <w:t xml:space="preserve"> водопровод  методом прокола от центральной башни до ул.Зелёная с устройством нового колодца на сумму 415 тысяч рублей</w:t>
      </w:r>
    </w:p>
    <w:p>
      <w:pPr>
        <w:pStyle w:val="3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 xml:space="preserve"> в п.Октябрьский к центральному водопроводу подключены 3 квартиры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ах проведены комплексные работы по подготовке технической документации (тех. план) материалов учета по межеванию и постановке на кадастровый учет сетей водоснабжения, теплоснабженияна, котельной на сумму 126,5 тыс.руб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оформлено право муниципальной собственности Дубровинского сельсовета на  здание школы в д.Янабино. До 2 квартала 2018 году планируется регистрация права муниципальной собственности Дубровинского сельсовета на бесхозные земельные участки сельскохозяйственного на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</w:r>
      <w:r>
        <w:rPr>
          <w:rFonts w:eastAsia="Calibri"/>
          <w:b/>
          <w:sz w:val="28"/>
          <w:szCs w:val="20"/>
        </w:rPr>
        <w:t>Транспорт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ab/>
        <w:t>Транспортный комплекс поселения представлен автомобильным транспортом. Протяженность автомобильных дорог общего пользования, расположенных на территории муниципального образования составляет 12 км.</w:t>
      </w:r>
      <w:r>
        <w:rPr>
          <w:rFonts w:eastAsia="Calibri"/>
          <w:color w:val="FF0000"/>
          <w:sz w:val="28"/>
          <w:szCs w:val="20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sz w:val="28"/>
          <w:szCs w:val="20"/>
        </w:rPr>
        <w:t>Грузовые перевозки осуществляет ЗАО «Дубровинское». Пассажирские перевозки осуществляет ООО «Усть-Таркское АТП» по пяти маршрутам МО Дубровинского сельсовета по состоянию на 01.12.2017года перевезено   23677 пассажиров из них:  за плату перевезено 16549 пассажиров и 7128  пассажиров обладающих льготным проездом.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Связь</w:t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ab/>
      </w:r>
      <w:r>
        <w:rPr>
          <w:rFonts w:eastAsia="Calibri"/>
          <w:sz w:val="28"/>
          <w:szCs w:val="20"/>
        </w:rPr>
        <w:t>Таблица 6</w:t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23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36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Услуги связи  предоставляют ОАО «Сибирьтелеком» и ОАО «Ростелеком». Качество услуг хорошая. В 2017 году запущена в эксплуатацию вышка для сотовой связи, подключены и введены в эксплуатацию антенны сотовых операторов «МТС» и «Мегафон». ОАО «Ростелеком» организовала подключение к широкополосному скоростному интернету юридических лиц и жителей проживающих в п.Октябрьский.</w:t>
      </w:r>
    </w:p>
    <w:p>
      <w:pPr>
        <w:pStyle w:val="Normal"/>
        <w:jc w:val="both"/>
        <w:rPr>
          <w:color w:val="FF0000"/>
          <w:sz w:val="28"/>
        </w:rPr>
      </w:pPr>
      <w:r>
        <w:rPr>
          <w:rFonts w:eastAsia="Times New Roman"/>
          <w:sz w:val="28"/>
          <w:szCs w:val="20"/>
        </w:rPr>
        <w:t xml:space="preserve">      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0"/>
        </w:rPr>
      </w:pPr>
      <w:r>
        <w:rPr>
          <w:rFonts w:eastAsia="Calibri"/>
          <w:b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Инвестиции и строительство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7</w:t>
      </w:r>
    </w:p>
    <w:p>
      <w:pPr>
        <w:pStyle w:val="Normal"/>
        <w:jc w:val="center"/>
        <w:rPr/>
      </w:pPr>
      <w:r>
        <w:rPr/>
        <w:t>Основные показатели инвестиционной деятельности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75"/>
        <w:gridCol w:w="1416"/>
        <w:gridCol w:w="1417"/>
      </w:tblGrid>
      <w:tr>
        <w:trPr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 о д ы</w:t>
            </w:r>
          </w:p>
        </w:tc>
      </w:tr>
      <w:tr>
        <w:trPr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инвестиций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и в капитальное строительство (капитальные вложения), в том числе за счет средств индивидуальных застройщиков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вод в действие общей площади жилых домов,  м</w:t>
            </w:r>
            <w:r>
              <w:rPr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нежилых помещений, кв.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ел 2  Основные направления деятельности органа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17 году утвержден Устав Дубровинского сельсовета Усть-Таркского района Новосибирской области предусматривающий формирование органов местного самоуправления по новой системе. Глава Дубровинского сельсовета избран по конкурсу и не является депутатом Совета депутатов Усть-Таркского района Новосибирской области. Представительный орган Дубровинского сельсовета сформирован путем прямых выборов, входит 7 депутатов 2 депутата делегированы в депутаты Усть-Тарк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09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год реализовано/изда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  <w:p>
            <w:pPr>
              <w:pStyle w:val="Normal"/>
              <w:jc w:val="both"/>
              <w:rPr/>
            </w:pPr>
            <w:r>
              <w:rPr/>
              <w:t>не реализован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реализация полномочий </w:t>
            </w:r>
          </w:p>
          <w:p>
            <w:pPr>
              <w:pStyle w:val="Normal"/>
              <w:rPr/>
            </w:pPr>
            <w:r>
              <w:rPr/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значения: </w:t>
            </w:r>
          </w:p>
          <w:p>
            <w:pPr>
              <w:pStyle w:val="Normal"/>
              <w:rPr/>
            </w:pPr>
            <w:r>
              <w:rPr/>
              <w:t xml:space="preserve">1) представление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в отношениях с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други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 xml:space="preserve">органами государственной власти, </w:t>
            </w:r>
          </w:p>
          <w:p>
            <w:pPr>
              <w:pStyle w:val="Normal"/>
              <w:rPr/>
            </w:pPr>
            <w:r>
              <w:rPr/>
              <w:t xml:space="preserve">гражданами и организациями от имени </w:t>
            </w:r>
          </w:p>
          <w:p>
            <w:pPr>
              <w:pStyle w:val="Normal"/>
              <w:rPr/>
            </w:pPr>
            <w:r>
              <w:rPr/>
              <w:t>муниципального образования;</w:t>
            </w:r>
          </w:p>
          <w:p>
            <w:pPr>
              <w:pStyle w:val="Normal"/>
              <w:rPr/>
            </w:pPr>
            <w:r>
              <w:rPr/>
              <w:t xml:space="preserve">2) подписание и обнародование в </w:t>
            </w:r>
          </w:p>
          <w:p>
            <w:pPr>
              <w:pStyle w:val="Normal"/>
              <w:rPr/>
            </w:pPr>
            <w:r>
              <w:rPr/>
              <w:t xml:space="preserve">порядке, установленном уставом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, </w:t>
            </w:r>
          </w:p>
          <w:p>
            <w:pPr>
              <w:pStyle w:val="Normal"/>
              <w:rPr/>
            </w:pPr>
            <w:r>
              <w:rPr/>
              <w:t xml:space="preserve">нормативные правовые акты, принятые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3) издание в пределах своих </w:t>
            </w:r>
          </w:p>
          <w:p>
            <w:pPr>
              <w:pStyle w:val="Normal"/>
              <w:rPr/>
            </w:pPr>
            <w:r>
              <w:rPr/>
              <w:t>полномочий правовые акты;</w:t>
            </w:r>
          </w:p>
          <w:p>
            <w:pPr>
              <w:pStyle w:val="Normal"/>
              <w:rPr/>
            </w:pPr>
            <w:r>
              <w:rPr/>
              <w:t xml:space="preserve">4) требование созыва </w:t>
            </w:r>
          </w:p>
          <w:p>
            <w:pPr>
              <w:pStyle w:val="Normal"/>
              <w:rPr/>
            </w:pPr>
            <w:r>
              <w:rPr/>
              <w:t xml:space="preserve">внеочередного заседания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5) обеспечение осуществления </w:t>
            </w:r>
          </w:p>
          <w:p>
            <w:pPr>
              <w:pStyle w:val="Normal"/>
              <w:rPr/>
            </w:pPr>
            <w:r>
              <w:rPr/>
              <w:t xml:space="preserve">органами местного самоуправления </w:t>
            </w:r>
          </w:p>
          <w:p>
            <w:pPr>
              <w:pStyle w:val="Normal"/>
              <w:rPr/>
            </w:pPr>
            <w:r>
              <w:rPr/>
              <w:t xml:space="preserve">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местного значения и отдельных </w:t>
            </w:r>
          </w:p>
          <w:p>
            <w:pPr>
              <w:pStyle w:val="Normal"/>
              <w:rPr/>
            </w:pPr>
            <w:r>
              <w:rPr/>
              <w:t xml:space="preserve">государственных полномочий, </w:t>
            </w:r>
          </w:p>
          <w:p>
            <w:pPr>
              <w:pStyle w:val="Normal"/>
              <w:rPr/>
            </w:pPr>
            <w:r>
              <w:rPr/>
              <w:t xml:space="preserve">переданных органам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федеральными </w:t>
            </w:r>
          </w:p>
          <w:p>
            <w:pPr>
              <w:pStyle w:val="Normal"/>
              <w:rPr/>
            </w:pPr>
            <w:r>
              <w:rPr/>
              <w:t>законами и законами с</w:t>
            </w:r>
          </w:p>
          <w:p>
            <w:pPr>
              <w:pStyle w:val="Normal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6) иные полномочия, </w:t>
            </w:r>
          </w:p>
          <w:p>
            <w:pPr>
              <w:pStyle w:val="Normal"/>
              <w:rPr/>
            </w:pPr>
            <w:r>
              <w:rPr/>
              <w:t>установленные Уста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муниципальных нормативных правовых 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5 муниципальных правовых актов, приняты изменения в Устав Дуброви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 требование созы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17 году полномочия не перед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взаимодействие с органами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,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ины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>гражданами 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путем обеспечения доступа к деятельности органа местного самоуправления посредством сайта администрации Дубров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 личного приема;</w:t>
            </w:r>
          </w:p>
          <w:p>
            <w:pPr>
              <w:pStyle w:val="Normal"/>
              <w:jc w:val="both"/>
              <w:rPr/>
            </w:pPr>
            <w:r>
              <w:rPr/>
              <w:t>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работа с обращениями </w:t>
            </w:r>
          </w:p>
          <w:p>
            <w:pPr>
              <w:pStyle w:val="Normal"/>
              <w:rPr/>
            </w:pPr>
            <w:r>
              <w:rPr/>
              <w:t>граждан, личный прием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обра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  <w:t xml:space="preserve">осуществление </w:t>
            </w:r>
          </w:p>
          <w:p>
            <w:pPr>
              <w:pStyle w:val="Normal"/>
              <w:rPr/>
            </w:pPr>
            <w:r>
              <w:rPr/>
              <w:t>правотворческой инициат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авотворческой инициативой в 2017 году органы местного самоуправления Дубровинского сельсовета не выходи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Деятельность главы муниципального образования по решению </w:t>
            </w:r>
          </w:p>
          <w:p>
            <w:pPr>
              <w:pStyle w:val="Normal"/>
              <w:rPr/>
            </w:pPr>
            <w:r>
              <w:rPr/>
              <w:t>вопросов, поставленных перед ним Советом депутатов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ы наказы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нение бюджета</w:t>
      </w:r>
    </w:p>
    <w:p>
      <w:pPr>
        <w:pStyle w:val="Normal"/>
        <w:jc w:val="right"/>
        <w:rPr>
          <w:bCs/>
          <w:sz w:val="28"/>
          <w:szCs w:val="21"/>
        </w:rPr>
      </w:pPr>
      <w:r>
        <w:rPr>
          <w:b/>
          <w:sz w:val="28"/>
        </w:rPr>
        <w:tab/>
      </w:r>
      <w:r>
        <w:rPr>
          <w:bCs/>
          <w:sz w:val="28"/>
          <w:szCs w:val="21"/>
        </w:rPr>
        <w:t>Таблица 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Структура бюджета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89"/>
      </w:tblGrid>
      <w:tr>
        <w:trPr>
          <w:trHeight w:val="315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 о д 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7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Доходы бюджета (млн. руб.)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89625,93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89,00</w:t>
            </w:r>
          </w:p>
        </w:tc>
      </w:tr>
      <w:tr>
        <w:trPr>
          <w:trHeight w:val="96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Структура доходной части бюджета по источникам (%)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  налоговые поступл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7%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лата за ресурс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оступления из фонда финансовой помощ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8689,12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доход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Собственные доходы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936,81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емельный нало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05,51</w:t>
            </w:r>
          </w:p>
        </w:tc>
      </w:tr>
      <w:tr>
        <w:trPr>
          <w:trHeight w:val="3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и на доходы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140,81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 на имущество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0,46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оходы от имущества, сдаваемого в аренд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66,52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оходы от оказания платных услуг (работ) и компенсации затрат государств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099,24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,2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Расходы бюджета, тыс. руб.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9707,94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7,04</w:t>
            </w:r>
          </w:p>
        </w:tc>
      </w:tr>
      <w:tr>
        <w:trPr>
          <w:trHeight w:val="3804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уктура расходной части бюджета по направлениям (%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физкультура и спор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жилищно-коммуналь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сударственное и муниципальное управле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культур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 Дефицит (-), профицит (+)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-130082,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24:00Z</dcterms:created>
  <dc:creator>Пользователь</dc:creator>
  <dc:description/>
  <cp:keywords/>
  <dc:language>en-US</dc:language>
  <cp:lastModifiedBy>admdusovetII</cp:lastModifiedBy>
  <cp:lastPrinted>2013-02-07T15:47:00Z</cp:lastPrinted>
  <dcterms:modified xsi:type="dcterms:W3CDTF">2019-08-02T09:23:00Z</dcterms:modified>
  <cp:revision>39</cp:revision>
  <dc:subject/>
  <dc:title>Ежегодный отчет главы муниципального образования Кировский муниципальный район Ленинградской области о проделанной работе</dc:title>
</cp:coreProperties>
</file>