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  <w:t>ДУБРОВИНСКОГО СЕЛЬСОВЕТА</w:t>
      </w:r>
    </w:p>
    <w:p>
      <w:pPr>
        <w:pStyle w:val="Normal"/>
        <w:jc w:val="center"/>
        <w:rPr/>
      </w:pPr>
      <w:r>
        <w:rPr>
          <w:rFonts w:eastAsia="Calibri"/>
          <w:b/>
          <w:bCs/>
          <w:caps/>
          <w:sz w:val="28"/>
          <w:szCs w:val="28"/>
        </w:rPr>
        <w:t>УСТЬ-ТАРКСКОГО РАЙОНА НОВОСИБИРСКОЙ ОБЛАСТИ</w:t>
      </w:r>
      <w:r>
        <w:rPr>
          <w:rFonts w:eastAsia="Calibri"/>
          <w:bCs/>
          <w:caps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Cs/>
          <w:caps/>
        </w:rPr>
        <w:t xml:space="preserve">                                    </w:t>
      </w:r>
      <w:r>
        <w:rPr>
          <w:rFonts w:eastAsia="Times New Roman"/>
          <w:b/>
          <w:bCs/>
          <w:cap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(двадцать девятой сессии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8.02.2019 г                              п. Октябрьский                                        №  147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ежегодного отчета главы Дубровинского сельсовета Усть-Таркского района о результатах  деятельности, деятельности администрации Дубровинского сельсовета и иных подведомственных ему органов местного самоуправления, в том числе о решении вопросов, поставленных  Советом депутатов Дубровинского сельсовета Усть-Таркского района за 2018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Руководствуясь частью 11.1. статьи 35 Федерального закона от 06.10.2003 N 131-ФЗ "Об общих принципах организации местного самоуправления в Российской Федерации" и заслушав отчет</w:t>
      </w:r>
      <w:r>
        <w:rPr>
          <w:sz w:val="28"/>
          <w:szCs w:val="28"/>
        </w:rPr>
        <w:t xml:space="preserve"> главы Дубровинского сельсовета Усть-Таркского района Притчиной С.А.</w:t>
      </w:r>
      <w:r>
        <w:rPr>
          <w:rFonts w:eastAsia="Calibri"/>
          <w:bCs/>
          <w:sz w:val="28"/>
          <w:szCs w:val="28"/>
          <w:lang w:eastAsia="en-US"/>
        </w:rPr>
        <w:t xml:space="preserve">, Совет депутатов, решил: 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. Принять ежегодный </w:t>
      </w:r>
      <w:hyperlink r:id="rId2">
        <w:r>
          <w:rPr>
            <w:rStyle w:val="InternetLink"/>
            <w:b w:val="false"/>
            <w:sz w:val="28"/>
            <w:szCs w:val="28"/>
          </w:rPr>
          <w:t>отчет</w:t>
        </w:r>
      </w:hyperlink>
      <w:r>
        <w:rPr>
          <w:b w:val="false"/>
          <w:sz w:val="28"/>
          <w:szCs w:val="28"/>
        </w:rPr>
        <w:t xml:space="preserve"> Главы Дубровинского сельсовета Усть-Таркского района Новосибирской области о результатах своей деятельности, деятельности администрации Дубровинского сельсовета и иных подведомственных ему органов местного самоуправления, в том числе о решении вопросов, поставленных Советом депутатов Дубровинского сельсовета Усть-Таркского района за 2018 год  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печатном издании Бюллетене органов местного самоуправления  Усть-Таркского района, а также разместить на официальном сайте администрации Дубровинского сельсовета Усть-Тар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                     Глава Дубровинского сельсовет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убровинского сельсовета                              Усть-Таркского района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ь-Таркского района                                    Новосибирской области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______________ А.Ю. Зырянов                        ______________С.А. Притчина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  <w:tab w:val="left" w:pos="7788" w:leader="none"/>
          <w:tab w:val="left" w:pos="8496" w:leader="none"/>
          <w:tab w:val="right" w:pos="9355" w:leader="none"/>
        </w:tabs>
        <w:autoSpaceDE w:val="false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к решению Совета депутатов  Дубровинского сельсовета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от 28.02.2019 №  14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Дубровинского сельсовета Усть-Таркского района Новосибирской области о результатах своей деятельности, деятельности администрации Дубровинского сельсовета и иных подведомственных ему органов местного самоуправления, в том числе о решении вопросов, поставленных Советом депутатов Дубров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з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дел 1. Социально-экономическое положение в муниципальном образовании, положительная и отрицательная дина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Территория муниципального образования  общей площадью     640  кв. км  в состав Дубровинского сельсовета  входят </w:t>
      </w:r>
      <w:r>
        <w:rPr>
          <w:sz w:val="28"/>
          <w:szCs w:val="28"/>
        </w:rPr>
        <w:t>четыре населенных пункта: поселок Октябрьский, село Дубровино, поселок Мирный и деревня Янаб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0"/>
        </w:rPr>
        <w:t xml:space="preserve">  </w:t>
      </w:r>
      <w:r>
        <w:rPr>
          <w:rFonts w:eastAsia="Calibri"/>
          <w:sz w:val="28"/>
          <w:szCs w:val="20"/>
        </w:rPr>
        <w:t>На 01.01.2018 года численность проживающего населения составляет 997 человек, посёлок Октябрьский с  населением 779 человека и село  Дубровино – 72 человека. В посёлке Мирный и в деревне Янабино проживает соответственно 47 и 56 челове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0"/>
        </w:rPr>
        <w:t xml:space="preserve">    </w:t>
      </w:r>
      <w:r>
        <w:rPr>
          <w:sz w:val="28"/>
        </w:rPr>
        <w:t xml:space="preserve">В  2018 году смертность составила 9 человек, рождено 9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1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сновные показатели, характеризующие демографические процессы</w:t>
      </w:r>
    </w:p>
    <w:tbl>
      <w:tblPr>
        <w:tblW w:w="7866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230"/>
        <w:gridCol w:w="1143"/>
        <w:gridCol w:w="1143"/>
      </w:tblGrid>
      <w:tr>
        <w:trPr>
          <w:trHeight w:val="322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60" w:leader="none"/>
              </w:tabs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ab/>
              <w:t>Показатели</w:t>
              <w:tab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82" w:leader="none"/>
                <w:tab w:val="left" w:pos="4260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  </w:t>
            </w:r>
          </w:p>
        </w:tc>
        <w:tc>
          <w:tcPr>
            <w:tcW w:w="2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8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. Численность населения (чел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998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. Доля в численности населения МО (%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3. Смертность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Миграционного прироста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Убыл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 xml:space="preserve">5. Коэффициент естественного прирос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Характеристика экономического потенциала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На территории поселения на 01.01.2018 года зарегистрировано 12 предприятий, организаций и учреждений, в том числе  сельскохозяйственных- 1, торговли –6, здравоохранения -1, образования -1, дошкольного образования  - 1, культуры – 1, социальных услуг – 1 и 292 ЛПХ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Calibri"/>
          <w:sz w:val="28"/>
          <w:szCs w:val="20"/>
        </w:rPr>
        <w:t xml:space="preserve">Численность экономически активного населения в 2018 году составила 245 человек (по сравнению с 2017 годом  495 человек)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рактеристика трудовых ресурсов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700"/>
      </w:tblGrid>
      <w:tr>
        <w:trPr>
          <w:trHeight w:val="322" w:hRule="atLeast"/>
          <w:cantSplit w:val="true"/>
        </w:trPr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Показатели 2018года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 Среднегодовая численность занятых в экономике (чел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Доля среднегодовой численности занятых в экономике поселения в среднегодовой численности занятых в экономике области (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Распределение численности занятых по отраслям экономики (%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мыш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ельск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,5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лес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троитель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транспорт и связ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дравоохра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6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6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государственное и муниципа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3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торгов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оциальная сф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,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чие отра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8</w:t>
            </w:r>
          </w:p>
        </w:tc>
      </w:tr>
      <w:tr>
        <w:trPr>
          <w:cantSplit w:val="true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color w:val="FF0000"/>
          <w:sz w:val="28"/>
          <w:szCs w:val="20"/>
        </w:rPr>
        <w:t xml:space="preserve">            </w:t>
      </w:r>
      <w:r>
        <w:rPr>
          <w:rFonts w:eastAsia="Calibri"/>
          <w:sz w:val="28"/>
          <w:szCs w:val="20"/>
        </w:rPr>
        <w:t>Основная часть занятого населения  сосредоточена   в ЗАО «Дубровинское».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  <w:t xml:space="preserve">Базовой отраслью экономики поселения является сельское хозяйство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8 года составила 19213 тыс. га. Более 90% земель сельскохозяйственного назначения  арендует ЗАО «Дубровинское».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На территории муниципального образования имеется одно сельскохозяйственное предприятие – ЗАО «Дубровинское» и 292 личных подсобных хозяйств. Общее поголовье скота 3462 голов. В т.ч. коров  1127 голов, валовый надой, 45170 центнеров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>По состоянию на 01.01.2018</w:t>
      </w:r>
      <w:r>
        <w:rPr/>
        <w:t xml:space="preserve"> наличие численности населения и ско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44"/>
        <w:gridCol w:w="906"/>
        <w:gridCol w:w="643"/>
        <w:gridCol w:w="851"/>
        <w:gridCol w:w="761"/>
        <w:gridCol w:w="665"/>
        <w:gridCol w:w="758"/>
        <w:gridCol w:w="613"/>
        <w:gridCol w:w="747"/>
        <w:gridCol w:w="8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Наименование населенного пунк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оян.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хозяйст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ислен. Населен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муж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КР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кор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Овец и ко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лошад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Дубровинская с/администрац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8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.Октябрьск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.Дуброви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.Мирны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д.Янаби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0"/>
        </w:rPr>
        <w:t>Наличие сельскохозяйственных угодий на 01.01.2018, тыс. га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9"/>
        <w:gridCol w:w="1010"/>
        <w:gridCol w:w="1011"/>
        <w:gridCol w:w="1011"/>
        <w:gridCol w:w="1011"/>
      </w:tblGrid>
      <w:tr>
        <w:trPr>
          <w:trHeight w:val="336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 категории хозяйств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</w:tr>
      <w:tr>
        <w:trPr>
          <w:trHeight w:val="662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льскохозяйственные пред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стьянские (фермерские хозяйств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чные подсобные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чие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. Сельскохозяйственные угодь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ле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нокос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стбищ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ноголетние наса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По состоянию на 2018 год на территории поселения зарегистрировано 3 индивидуальных предпринимателя.  Основные виды деятельности малых предприятий следующие:  торговля. Функционирует 6 торговых точек, в том числе:, 2 магазина  ЗАО «Дубровинское», 4  индивидуальные предпринимател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Основные показатели развития малого предпринима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</w:rPr>
      </w:pPr>
      <w:r>
        <w:rPr>
          <w:sz w:val="28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"/>
        <w:gridCol w:w="1026"/>
      </w:tblGrid>
      <w:tr>
        <w:trPr>
          <w:trHeight w:val="322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2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малых предприятий, 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несписочная численность работающих, 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0"/>
        </w:rPr>
        <w:t>Анализ и динамика социальной сферы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циальная защита на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проводится работа по оказанию помощи малоимущему населению. На учете в органах социальной защиты стоит </w:t>
      </w:r>
    </w:p>
    <w:p>
      <w:pPr>
        <w:pStyle w:val="Normal"/>
        <w:tabs>
          <w:tab w:val="clear" w:pos="708"/>
          <w:tab w:val="left" w:pos="720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ёте в отделе социальной защиты населения состоит 118 семей в них 436 человек. Из них многодетных семей 32, неполные семьи – 29, семьи с 1-2 детьми – 72, на опеке – 8, приемный – 16, одинокого проживающие граждане  22, семьи без несовершеннолетних детей – 3, детей инвалидов -6, инвалиды всех группы – 38, ветеран труда региональные – 10, ветеран труда федеральные – 3, всего пенсионеров – 191 человек, на надомном обслуживании находиться 2 человек за ними осуществляет уход 1 социальный работник.  семей состоящих на проф.мероприятиях н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отделение «Милосердия» филиал Муниципального бюджетного учреждения «Комплексный центр социального обслуживания населения» Усть-Таркского района Новосибирской области, в котором проживает 24 одиноких и престарелых граждан, трудится 13 сотрудников из них: 4 социальных работников, 2 повара, 2 сторожа, 1 прачка, 1 зав. хозяйством, 1 мед.сестра, 1 уборщица помещений,  1 заведующая отделением.  На надомном обслуживании на территории МО находится 1 человека.</w:t>
      </w:r>
    </w:p>
    <w:p>
      <w:pPr>
        <w:pStyle w:val="Normal"/>
        <w:tabs>
          <w:tab w:val="clear" w:pos="708"/>
          <w:tab w:val="left" w:pos="720" w:leader="none"/>
          <w:tab w:val="center" w:pos="48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азано социально-бытовых и социально правовых услуг 1019.  Новогодние подарки где было выдано 82 подарков на сумму 13284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активно проводится работа по предупреждению безнадзорности и беспризорности несовершеннолетних. 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>Уровень преступности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  <w:t>Динамика общего количества преступлений, динамика по видам. Уровень раскрываемости. Народные дружины на территории МО не создан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 xml:space="preserve">Общее количество преступлений в 2018 году на территории муниципального образования по сравнению с 2016 годом уменьшилось на 10 преступлений. В 2016 году  совершено 44 преступления из них: по ст. 116УК РФ- 2, ст. 111 УК РФ – 1, ст. 166-1 УК РФ, ст. 258 УК РФ- 1, ст. 264УК РФ – 1, ст. 158УК РФ- 38 преступлений.  Основным видом  преступлений в 2018 году являлись кражи имущества. 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Образование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В системе образования в МО Дубровинского сельсовета  на 01.01.2018 действует 1 средняя общеобразовательная школа в п. Октябрьский  где  обучается 155 детей. </w:t>
      </w:r>
    </w:p>
    <w:p>
      <w:pPr>
        <w:pStyle w:val="Normal"/>
        <w:ind w:firstLine="708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8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912"/>
        <w:gridCol w:w="1026"/>
      </w:tblGrid>
      <w:tr>
        <w:trPr>
          <w:trHeight w:val="322" w:hRule="atLeast"/>
          <w:cantSplit w:val="true"/>
        </w:trPr>
        <w:tc>
          <w:tcPr>
            <w:tcW w:w="6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Показатели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Количество мест в общеобразовательных школ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55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1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вных возможностей обучения для детей из малых деревень организован ежедневный бесплатный подвоз учащихся в среднюю школу п.Октябрьск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работает над созданием новых авторских программ. Вводится  компьютеризация учебного процесса, новых педагогических технологий,  и поэтапный переход на профильное обучение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Система профессионального образования в поселении представлена МКОУ.    Дубровинская СОШ имеет лицензию на право обучение и получение прав машиниста-тракторис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Здравоохранение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0"/>
        </w:rPr>
        <w:t xml:space="preserve">Медицинское обслуживание жителей Дубровинского сельсовета осуществляют: Дубровинская врачебная амбулатория, 3  фельдшерско –акушерских пункта, оказывающие как первичную, так и специализированную помощь населению.  В сфере  здравоохранения  числится  9 человек, в том числе 4    фельдшера  3 из которых работают на ФАПах  в  деревнях, 4 медсестёр и одна санитарка.  В д.Янабино   ФАП  расположен в помещении со школой, в посёлке Мирный в помещении школы, а в с.Дубровино ФАП расположен совместно с квартирой фельдшера. Материально-техническое состояние участковой больницы и  ФАПов в последние  два года  улучшается, ежегодно проводятся текущие ремонты.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ab/>
        <w:t xml:space="preserve">В поселении работают 4 клубных учреждения (1 сельский дом культуры и 3 клуба), имеется 1 библиотека. Каждый год коллектив Дома культуры подготавливает номера худ. самодеятельности к ежегодному смотр – концерту, также активно участвует в районных мероприятиях. Проводятся традиционные мероприятия, соответствующие законодательным датам. Летом в период работы детских площадок организовываются посещение клуба для просмотра  фильмов и мультфильмов, проводятся игровые мероприятия и беседы «о наркомании», «С огнем шутить нельзя» и т.д., а также посещение библиотеки. В клубе также организованы кружки: танцевальный, хоровой. </w:t>
      </w:r>
      <w:r>
        <w:rPr>
          <w:sz w:val="28"/>
          <w:szCs w:val="28"/>
        </w:rPr>
        <w:t>Материально техническая база за последние года не укреплялась, только отремонтировали колонки, приобрели мультимедийный экран и два радиомикрофона, запланировали закупить новый ноутбук, надувную уличную сцену, интернет уже подключ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с помощью гранта на социально значимый проект в сфере развития общественной инфраструктуры «Нас всех объединяет музыка», приобретены микрофоны, усилители, колонки, ноутбук, светодиодные проекторы на общую сумму 40509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2018 года на сумму 950 тысяч рублей в Октябрьском Доме культуры проведен капитальный ремонт по замене 14 окон на пластиковые, установлены теплые туалеты. Произведен капитальный ремонт фойе, расширена площадь помещения библиотеки, отремонтировано 3 помещения (кабинет для специалистов, помещение для танцевального кружка, помещение для бильярдной).  На 2019 год планируется приобретение жалюзи на окна и ремонт зал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изкультура и спорт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2018 году проводились спортивно-массовых мероприятий по хоккею. Среди них: День физкультурника, день молодежи, участие в хоккейных играх за первенство в районе.  Численность занимающихся в спортивных секциях по хоккею, баскетболу и  волейболу составляет 60 человек. Поселение принимает активное участие в сельских спортивных зимних и летних играх  Усть – Тар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 В поселении действует 3 спортивных сооружения: 1 спортивный зал, 2 спортивные площадки. Но оснащение спортивных сооружений желает лучшего,  на 2019 год подготовлен проект на 380 тысяч рублей для пополнения спортивной базы.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нализ и динамика развития жилищного строительства, транспортной инфраструктуры, жилищно-коммунального хозяйства и связ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2018 году жилищный фонд составил  13800 кв. метров общей площади.  В среднем на одного жителя приходится 12 кв. метра площади. Муниципальный жилой фонд составил  5600,7. кв. м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 ноября 2017 года оказанием жилищно-коммунальных услуг занимаются специализированное предприятие муниципальное унитарное предприятие МУП Щербаковское ЖКХ.</w:t>
      </w:r>
    </w:p>
    <w:p>
      <w:pPr>
        <w:pStyle w:val="31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территории поселения функционирует 2 котельных, из них одна находится</w:t>
      </w:r>
      <w:r>
        <w:rPr>
          <w:sz w:val="28"/>
          <w:szCs w:val="28"/>
          <w:lang w:val="ru-RU"/>
        </w:rPr>
        <w:t xml:space="preserve"> на балансе МКОУ Дубровинская СОШ, она же и является теплоснабжающей организацией, отапливающая соцкультбыт, центр усадьбы. Другая котельная в собственности ЗАО «Дубровинское»</w:t>
      </w:r>
      <w:r>
        <w:rPr>
          <w:sz w:val="28"/>
          <w:szCs w:val="28"/>
        </w:rPr>
        <w:t xml:space="preserve">. Подключить жилой сектор к системе отопления не имеет возможности. Протяженность  тепловых сетей, находящихся в муниципальной собственности, составляет 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м, водопровода 1440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в д.Янабино</w:t>
      </w:r>
      <w:r>
        <w:rPr>
          <w:sz w:val="28"/>
          <w:szCs w:val="28"/>
          <w:lang w:val="ru-RU"/>
        </w:rPr>
        <w:t xml:space="preserve"> устранены порывы сетей водоснабжения, установлен датчик давления затрачено 50000 руб.</w:t>
      </w:r>
    </w:p>
    <w:p>
      <w:pPr>
        <w:pStyle w:val="Normal"/>
        <w:jc w:val="both"/>
        <w:rPr/>
      </w:pPr>
      <w:r>
        <w:rPr>
          <w:rFonts w:eastAsia="Calibri"/>
          <w:sz w:val="28"/>
          <w:szCs w:val="20"/>
        </w:rPr>
        <w:tab/>
      </w:r>
      <w:r>
        <w:rPr>
          <w:rFonts w:eastAsia="Calibri"/>
          <w:b/>
          <w:sz w:val="28"/>
          <w:szCs w:val="20"/>
        </w:rPr>
        <w:t>Транспорт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0"/>
        </w:rPr>
        <w:t>Транспортный комплекс поселения представлен автомобильным транспортом. Протяженность автомобильных дорог общего пользования, расположенных на территории муниципального образования составляет 12 км.</w:t>
      </w:r>
      <w:r>
        <w:rPr>
          <w:rFonts w:eastAsia="Calibri"/>
          <w:color w:val="FF0000"/>
          <w:sz w:val="28"/>
          <w:szCs w:val="20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sz w:val="28"/>
          <w:szCs w:val="20"/>
        </w:rPr>
        <w:t>Грузовые перевозки осуществляет ЗАО «Дубровинское». Пассажирские перевозки осуществляет ООО «Усть-Таркское АТП» по пяти маршрутам МО Дубровинского сельсовета по состоянию на 01.12.2017года перевезено   23677 пассажиров из них:  за плату перевезено 16549 пассажиров и 7128  пассажиров обладающих льготным проездом.</w:t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Связь</w:t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ab/>
      </w:r>
      <w:r>
        <w:rPr>
          <w:rFonts w:eastAsia="Calibri"/>
          <w:sz w:val="28"/>
          <w:szCs w:val="20"/>
        </w:rPr>
        <w:t>Таблица 6</w:t>
      </w:r>
    </w:p>
    <w:p>
      <w:pPr>
        <w:pStyle w:val="TextBody"/>
        <w:jc w:val="center"/>
        <w:rPr/>
      </w:pPr>
      <w:r>
        <w:rPr/>
        <w:t>Основные показатели связи общего польз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23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йствующая телефонная станция обеспечивает население телефонной связью. Услуги связи предоставляют ОАО «Ростелеком». Качество услуг телефонной связи удовлетворительная. В п.Октябрьский к общественно значимым учреждениям (местная администрация, Октябрьский СДК, Почта России, Дубровинская амбулатория, Дубровинская СОШ, филиал МБУ «КЦСО» Дум милосердия», центральная контора ЗАО «Дубровинское» ) проведены кабели для высокоскоростного подключения к интернету. Подключены к интернету и жители п.Октябрьский. На территории муниципального образования в п.Октябрьский установлена сотовая вышка. Услуги по сотовой связи предоставляются операторами «МТС» и «Мегафон». Качество связи удовлетворительная. 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b/>
          <w:sz w:val="28"/>
          <w:szCs w:val="20"/>
        </w:rPr>
        <w:t>Инвестиции и строительство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</w:r>
    </w:p>
    <w:p>
      <w:pPr>
        <w:pStyle w:val="Normal"/>
        <w:jc w:val="right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Таблица 7</w:t>
      </w:r>
    </w:p>
    <w:p>
      <w:pPr>
        <w:pStyle w:val="Normal"/>
        <w:jc w:val="center"/>
        <w:rPr/>
      </w:pPr>
      <w:r>
        <w:rPr/>
        <w:t>Основные показатели инвестиционной деятельности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975"/>
        <w:gridCol w:w="1416"/>
        <w:gridCol w:w="1417"/>
      </w:tblGrid>
      <w:tr>
        <w:trPr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 о д ы</w:t>
            </w:r>
          </w:p>
        </w:tc>
      </w:tr>
      <w:tr>
        <w:trPr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 объем инвестиций, млн. руб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и в капитальное строительство (капитальные вложения), в том числе за счет средств индивидуальных застройщиков, млн. руб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Ввод в действие общей площади жилых домов,  м</w:t>
            </w:r>
            <w:r>
              <w:rPr>
                <w:sz w:val="28"/>
                <w:szCs w:val="20"/>
                <w:vertAlign w:val="superscript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48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ий объем нежилых помещений, кв.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FF0000"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ел 2  Основные направления деятельности органа местного само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09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ы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год реализовано/изда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  <w:p>
            <w:pPr>
              <w:pStyle w:val="Normal"/>
              <w:jc w:val="both"/>
              <w:rPr/>
            </w:pPr>
            <w:r>
              <w:rPr/>
              <w:t>не реализован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реализация полномочий </w:t>
            </w:r>
          </w:p>
          <w:p>
            <w:pPr>
              <w:pStyle w:val="Normal"/>
              <w:rPr/>
            </w:pPr>
            <w:r>
              <w:rPr/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по решению вопросов местного </w:t>
            </w:r>
          </w:p>
          <w:p>
            <w:pPr>
              <w:pStyle w:val="Normal"/>
              <w:rPr/>
            </w:pPr>
            <w:r>
              <w:rPr/>
              <w:t xml:space="preserve">значения: </w:t>
            </w:r>
          </w:p>
          <w:p>
            <w:pPr>
              <w:pStyle w:val="Normal"/>
              <w:rPr/>
            </w:pPr>
            <w:r>
              <w:rPr/>
              <w:t xml:space="preserve">1) представление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в отношениях с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других 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, </w:t>
            </w:r>
          </w:p>
          <w:p>
            <w:pPr>
              <w:pStyle w:val="Normal"/>
              <w:rPr/>
            </w:pPr>
            <w:r>
              <w:rPr/>
              <w:t xml:space="preserve">органами государственной власти, </w:t>
            </w:r>
          </w:p>
          <w:p>
            <w:pPr>
              <w:pStyle w:val="Normal"/>
              <w:rPr/>
            </w:pPr>
            <w:r>
              <w:rPr/>
              <w:t xml:space="preserve">гражданами и организациями от имени </w:t>
            </w:r>
          </w:p>
          <w:p>
            <w:pPr>
              <w:pStyle w:val="Normal"/>
              <w:rPr/>
            </w:pPr>
            <w:r>
              <w:rPr/>
              <w:t>муниципального образования;</w:t>
            </w:r>
          </w:p>
          <w:p>
            <w:pPr>
              <w:pStyle w:val="Normal"/>
              <w:rPr/>
            </w:pPr>
            <w:r>
              <w:rPr/>
              <w:t xml:space="preserve">2) подписание и обнародование в </w:t>
            </w:r>
          </w:p>
          <w:p>
            <w:pPr>
              <w:pStyle w:val="Normal"/>
              <w:rPr/>
            </w:pPr>
            <w:r>
              <w:rPr/>
              <w:t xml:space="preserve">порядке, установленном уставом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, </w:t>
            </w:r>
          </w:p>
          <w:p>
            <w:pPr>
              <w:pStyle w:val="Normal"/>
              <w:rPr/>
            </w:pPr>
            <w:r>
              <w:rPr/>
              <w:t xml:space="preserve">нормативные правовые акты, принятые </w:t>
            </w:r>
          </w:p>
          <w:p>
            <w:pPr>
              <w:pStyle w:val="Normal"/>
              <w:rPr/>
            </w:pPr>
            <w:r>
              <w:rPr/>
              <w:t>Советом депутатов Дубровинского сельсовета;</w:t>
            </w:r>
          </w:p>
          <w:p>
            <w:pPr>
              <w:pStyle w:val="Normal"/>
              <w:rPr/>
            </w:pPr>
            <w:r>
              <w:rPr/>
              <w:t xml:space="preserve">3) издание в пределах своих </w:t>
            </w:r>
          </w:p>
          <w:p>
            <w:pPr>
              <w:pStyle w:val="Normal"/>
              <w:rPr/>
            </w:pPr>
            <w:r>
              <w:rPr/>
              <w:t>полномочий правовые акты;</w:t>
            </w:r>
          </w:p>
          <w:p>
            <w:pPr>
              <w:pStyle w:val="Normal"/>
              <w:rPr/>
            </w:pPr>
            <w:r>
              <w:rPr/>
              <w:t xml:space="preserve">4) требование созыва </w:t>
            </w:r>
          </w:p>
          <w:p>
            <w:pPr>
              <w:pStyle w:val="Normal"/>
              <w:rPr/>
            </w:pPr>
            <w:r>
              <w:rPr/>
              <w:t xml:space="preserve">внеочередного заседания </w:t>
            </w:r>
          </w:p>
          <w:p>
            <w:pPr>
              <w:pStyle w:val="Normal"/>
              <w:rPr/>
            </w:pPr>
            <w:r>
              <w:rPr/>
              <w:t>Советом депутатов Дубровинского сельсовета;</w:t>
            </w:r>
          </w:p>
          <w:p>
            <w:pPr>
              <w:pStyle w:val="Normal"/>
              <w:rPr/>
            </w:pPr>
            <w:r>
              <w:rPr/>
              <w:t xml:space="preserve">5) обеспечение осуществления </w:t>
            </w:r>
          </w:p>
          <w:p>
            <w:pPr>
              <w:pStyle w:val="Normal"/>
              <w:rPr/>
            </w:pPr>
            <w:r>
              <w:rPr/>
              <w:t xml:space="preserve">органами местного самоуправления </w:t>
            </w:r>
          </w:p>
          <w:p>
            <w:pPr>
              <w:pStyle w:val="Normal"/>
              <w:rPr/>
            </w:pPr>
            <w:r>
              <w:rPr/>
              <w:t xml:space="preserve">полномочий по решению вопросов </w:t>
            </w:r>
          </w:p>
          <w:p>
            <w:pPr>
              <w:pStyle w:val="Normal"/>
              <w:rPr/>
            </w:pPr>
            <w:r>
              <w:rPr/>
              <w:t xml:space="preserve">местного значения и отдельных </w:t>
            </w:r>
          </w:p>
          <w:p>
            <w:pPr>
              <w:pStyle w:val="Normal"/>
              <w:rPr/>
            </w:pPr>
            <w:r>
              <w:rPr/>
              <w:t xml:space="preserve">государственных полномочий, </w:t>
            </w:r>
          </w:p>
          <w:p>
            <w:pPr>
              <w:pStyle w:val="Normal"/>
              <w:rPr/>
            </w:pPr>
            <w:r>
              <w:rPr/>
              <w:t xml:space="preserve">переданных органам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федеральными </w:t>
            </w:r>
          </w:p>
          <w:p>
            <w:pPr>
              <w:pStyle w:val="Normal"/>
              <w:rPr/>
            </w:pPr>
            <w:r>
              <w:rPr/>
              <w:t>законами и законами с</w:t>
            </w:r>
          </w:p>
          <w:p>
            <w:pPr>
              <w:pStyle w:val="Normal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6) иные полномочия, </w:t>
            </w:r>
          </w:p>
          <w:p>
            <w:pPr>
              <w:pStyle w:val="Normal"/>
              <w:rPr/>
            </w:pPr>
            <w:r>
              <w:rPr/>
              <w:t>установленные Устав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ова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муниципальных нормативных правовых 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5 муниципальных правовых актов, приняты изменения в Устав Дуброви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 требование созы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2018 году полномочия не перед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ов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взаимодействие с органами </w:t>
            </w:r>
          </w:p>
          <w:p>
            <w:pPr>
              <w:pStyle w:val="Normal"/>
              <w:rPr/>
            </w:pPr>
            <w:r>
              <w:rPr/>
              <w:t xml:space="preserve">государственной власти, органами </w:t>
            </w:r>
          </w:p>
          <w:p>
            <w:pPr>
              <w:pStyle w:val="Normal"/>
              <w:rPr/>
            </w:pPr>
            <w:r>
              <w:rPr/>
              <w:t xml:space="preserve">местного самоуправления иных 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, </w:t>
            </w:r>
          </w:p>
          <w:p>
            <w:pPr>
              <w:pStyle w:val="Normal"/>
              <w:rPr/>
            </w:pPr>
            <w:r>
              <w:rPr/>
              <w:t>гражданами 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о путем обеспечения доступа к деятельности органа местного самоуправления посредством сайта администрации Дубров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 личного приема;</w:t>
            </w:r>
          </w:p>
          <w:p>
            <w:pPr>
              <w:pStyle w:val="Normal"/>
              <w:jc w:val="both"/>
              <w:rPr/>
            </w:pPr>
            <w:r>
              <w:rPr/>
              <w:t>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х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работа с обращениями </w:t>
            </w:r>
          </w:p>
          <w:p>
            <w:pPr>
              <w:pStyle w:val="Normal"/>
              <w:rPr/>
            </w:pPr>
            <w:r>
              <w:rPr/>
              <w:t>граждан, личный прием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обра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  <w:t xml:space="preserve">осуществление </w:t>
            </w:r>
          </w:p>
          <w:p>
            <w:pPr>
              <w:pStyle w:val="Normal"/>
              <w:rPr/>
            </w:pPr>
            <w:r>
              <w:rPr/>
              <w:t>правотворческой инициат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авотворческой инициативой в 2018 году органы местного самоуправления Дубровинского сельсовета не выходи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Деятельность главы муниципального образования по решению </w:t>
            </w:r>
          </w:p>
          <w:p>
            <w:pPr>
              <w:pStyle w:val="Normal"/>
              <w:rPr/>
            </w:pPr>
            <w:r>
              <w:rPr/>
              <w:t>вопросов, поставленных перед ним Советом депутатов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ы наказы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нение бюджета</w:t>
      </w:r>
    </w:p>
    <w:p>
      <w:pPr>
        <w:pStyle w:val="Normal"/>
        <w:jc w:val="right"/>
        <w:rPr>
          <w:bCs/>
          <w:sz w:val="28"/>
          <w:szCs w:val="21"/>
        </w:rPr>
      </w:pPr>
      <w:r>
        <w:rPr>
          <w:b/>
          <w:sz w:val="28"/>
        </w:rPr>
        <w:tab/>
      </w:r>
      <w:r>
        <w:rPr>
          <w:bCs/>
          <w:sz w:val="28"/>
          <w:szCs w:val="21"/>
        </w:rPr>
        <w:t>Таблица 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Структура бюджета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89"/>
      </w:tblGrid>
      <w:tr>
        <w:trPr>
          <w:trHeight w:val="315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 о д 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 Доходы бюджета (млн. руб.), все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4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7</w:t>
            </w:r>
          </w:p>
        </w:tc>
      </w:tr>
      <w:tr>
        <w:trPr>
          <w:trHeight w:val="96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Структура доходной части бюджета по источникам (%)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  налоговые поступл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7%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лата за ресурс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оступления из фонда финансовой помощ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5</w:t>
            </w:r>
          </w:p>
        </w:tc>
      </w:tr>
      <w:tr>
        <w:trPr>
          <w:trHeight w:val="31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прочие доход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Собственные доходы бюджета, тыс.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956,4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емельный налог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203,0</w:t>
            </w:r>
          </w:p>
        </w:tc>
      </w:tr>
      <w:tr>
        <w:trPr>
          <w:trHeight w:val="3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логи на доходы физических ли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737,6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лог на имущество физических лиц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3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оходы от имущества, сдаваемого в аренд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,0</w:t>
            </w:r>
          </w:p>
        </w:tc>
      </w:tr>
      <w:tr>
        <w:trPr>
          <w:trHeight w:val="645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 Расходы бюджета, тыс. руб., все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7623,8</w:t>
            </w:r>
          </w:p>
        </w:tc>
      </w:tr>
      <w:tr>
        <w:trPr>
          <w:trHeight w:val="63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 на душу населения,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7646,79</w:t>
            </w:r>
          </w:p>
        </w:tc>
      </w:tr>
      <w:tr>
        <w:trPr>
          <w:trHeight w:val="3804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уктура расходной части бюджета по направлениям (%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образова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здравоохран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физкультура и спор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жилищно-коммуналь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сударственное и муниципальное управлен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культур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 Дефицит (-), профицит (+) бюджета, тыс. руб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2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2,87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95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6,37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-20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76620835992A9AC603957056C312E662FFCDB0863597F12FE83F2DA3B0D044FD941CFCF426466FB99D2TEo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9:24:00Z</dcterms:created>
  <dc:creator>Пользователь</dc:creator>
  <dc:description/>
  <cp:keywords/>
  <dc:language>en-US</dc:language>
  <cp:lastModifiedBy>Dubrovino</cp:lastModifiedBy>
  <cp:lastPrinted>2013-02-07T15:47:00Z</cp:lastPrinted>
  <dcterms:modified xsi:type="dcterms:W3CDTF">2019-03-11T02:46:00Z</dcterms:modified>
  <cp:revision>43</cp:revision>
  <dc:subject/>
  <dc:title>Ежегодный отчет главы муниципального образования Кировский муниципальный район Ленинградской области о проделанной работе</dc:title>
</cp:coreProperties>
</file>