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ЧИСЛЕННОСТИ НАСЕЛЕНИЯ ДУБРОВИНСКОГО СЕЛЬСОВЕТА                         на 1 января 2014 года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936"/>
        <w:gridCol w:w="2099"/>
        <w:gridCol w:w="1776"/>
        <w:gridCol w:w="1277"/>
        <w:gridCol w:w="1263"/>
        <w:gridCol w:w="154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временно отсутствующих более 1 г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би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ино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хозяйств на 01.01.2014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 01.01.2013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родившихся в 2013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мерших в  2013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ибывших за 2013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бывших за 2013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 01.01.2014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убровинского сельсовета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 – Таркского района Новосибирской области                                    О.В.Гаврил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5:00Z</dcterms:created>
  <dc:creator>Admin</dc:creator>
  <dc:description/>
  <cp:keywords/>
  <dc:language>en-US</dc:language>
  <cp:lastModifiedBy>Admin</cp:lastModifiedBy>
  <cp:lastPrinted>2014-01-16T09:10:00Z</cp:lastPrinted>
  <dcterms:modified xsi:type="dcterms:W3CDTF">2014-01-16T06:11:00Z</dcterms:modified>
  <cp:revision>11</cp:revision>
  <dc:subject/>
  <dc:title/>
</cp:coreProperties>
</file>