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ГЛАВА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Дубровинского СЕЛЬСОВЕТ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августа 2012г.                                                                          № 23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 проекта генерального плана 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убровинского муниципального образования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567"/>
        <w:jc w:val="both"/>
        <w:rPr/>
      </w:pPr>
      <w:r>
        <w:rPr>
          <w:sz w:val="28"/>
          <w:szCs w:val="28"/>
        </w:rPr>
        <w:t>В целях реализации полномочий предусмотренных пунктом 1 частью 1 статьи 8, статьей 23 Градостроительного Кодекса Российской Федерации,  долгосрочной целевой программы "Стимулирование развития жилищного строительства в Новосибирской области на 2011-2015 годы" в части подпрограммы "Территориальное планирование Новосибирской области на 2012 год» и определения назначения территории Дубровинского муниципального образования 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руководствуясь частью 2 статьи 24 Градостроительного Кодекса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постановля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>Создать рабочую группу по подготовке проекта генерального плана Дубровинского муниципального образования  в соответствии с Законом Новосибирской области от 27.12.2002 №90-ОЗ «Об утверждении границ муниципальных образований Новосибирской области»  и Законом Новосибирской области от 02.06.2004      №200-ОЗ «О статусе и границах муниципальных образований Новосибирской области» (Приложение №1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8"/>
          <w:szCs w:val="28"/>
        </w:rPr>
        <w:t>Рабочей группе провести работы по подготовке исходных данных для подрядной организации, которая будет заниматься подготовкой и  проектированием  генерального плана Дубровинского муниципального образования, в порядке, предусмотренном Градостроительным кодексом Российской Федерации и приказом Минрегиона РФ от 26.05.2011 № 244 «Об утверждении Методических рекомендаций по разработке проектов генеральных планов поселений и городских округов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>Направить  для рассмотрения на сессии Совета депутатов Дубровинского сельсовета Усть-Таркского района Новосибирской области вопрос о передаче полномочий администрации Дубровинского сельсовета Усть-Таркского района Новосибирской области по подготовке проекта генерального плана Дубровинского муниципального образования и проведению аукциона по выбору подрядной организации по проектированию генерального плана Дубровинского муниципального образования  администрации Усть-Таркского района.</w:t>
      </w:r>
    </w:p>
    <w:p>
      <w:pPr>
        <w:pStyle w:val="Style16"/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постановление в бюллетене органов местного самоуправления, также разместить на официальном сайте администрации  Дубровинского сельсовета  Усть-Таркского района Новосибирской области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инского сельсовета                                                               Е.Д. Беляев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.  8 (383) 72 27 324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Дубров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от 16.08.2012г. № 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проекта генерального плана Дубров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4253"/>
      </w:tblGrid>
      <w:tr>
        <w:trPr>
          <w:trHeight w:val="10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от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2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Евгений Дмитри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лександр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ного органа</w:t>
            </w:r>
          </w:p>
        </w:tc>
      </w:tr>
      <w:tr>
        <w:trPr>
          <w:trHeight w:val="1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ина Оксана Вале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</w:tr>
      <w:tr>
        <w:trPr>
          <w:trHeight w:val="1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 Юрий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Дубровинское ЖКХ»</w:t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Лариса Анато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УП «Дубровинское ЖК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8" w:hanging="11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43:00Z</dcterms:created>
  <dc:creator>01</dc:creator>
  <dc:description/>
  <cp:keywords/>
  <dc:language>en-US</dc:language>
  <cp:lastModifiedBy>Admin</cp:lastModifiedBy>
  <dcterms:modified xsi:type="dcterms:W3CDTF">2012-09-26T13:03:00Z</dcterms:modified>
  <cp:revision>11</cp:revision>
  <dc:subject/>
  <dc:title/>
</cp:coreProperties>
</file>