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бровинского  сельсовет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ь-Таркского района Новосибирской обла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8. 2012 г.                                                             №-  2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ложения о порядке и сроках составления проекта местного бюджета Дубровинского сельсовета на 2013 год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ями 169, 184 Бюджетного кодекса Российской Федерации,  «Положением о бюджетном процессе Дубровинского  сельсовета» и Уставом поселения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рилагаемое Положение о порядке и сроках составления проекта  местного бюджета Дубровинского сельсовета на 2013 год (приложение № 1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лан-график  мероприятий по составлению проекта местного бюджета поселения на 2013 год  и порядке работы над   документами и материалами (приложение № 2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опубликов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 поселения ____________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от 21.08. 2012г №24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орядке и сроках составления проекта местного бюджета Дубровинского сельсовета на 2013год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ложение регламентирует процедуру и сроки составления проекта бюджета  Дубровинского сельсовета  на 2013 год и определяет механизм работы над документами и материалами, используемыми при составлении проекта бюджета (далее - Положение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ый отдел администрации  поселения организует непосредственное составление  проекта местного бюджета  на 2013 год, в том числе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станавливает порядок и методику планирования бюджетных ассигнований местного бюджета на 2013 год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рабатывает основные направления бюджетной и налоговой политики на 2013год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существляет оценку ожидаемого исполнения местного бюджета на текущий финансовый год, в том числе совместно с главными администраторами доходов и главными администраторами источников финансирования дефицита бюджета 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ет прогноз по статьям бюджетной классификации доходов бюджета 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сточникам финансирования бюджета поселения 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гноз доходов и расходов бюджета поселения на 2013 год по разделам функциональной классификации доходов и расходов бюджетов Российской Федерац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правляет бюджетные проектировки на 2013 год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 главным распорядителям средств бюджета 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спределения по подведомственным распорядителям и получателям средств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 получателям средств бюджета 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рганизует разработку проекта среднесрочного финансового плана поселения на 2013-2015гг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оставляет и предоставляет Главе поселения проект местного бюджета на очередной финансовый год, а также подготавливает документы и материалы, предоставляемые одновременно с проектом бюджета посе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формирует сведения о численности муниципальных служащих администрации  посе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формирует реестры расходных обязательств по действующим обязательствам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в пределах своей компетенции дает предложения по оптимизации состава расходных обязательств бюджета   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ъёма бюджетных ассигнований, необходимых для их исполнения, включая предложения об отмене действия или принятия муниципальных правовых актов, устанавливающих расходные обязательства бюджета   поселения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прогноз доходов подведомственного бюджетного учреждения по прочим доходам от оказания платных услуг получателями средств бюджетов поселения, от сдачи муниципального имущества в аренд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формирует проект решения сессии Совета депутатов о местном бюджете на 2013го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Глава   поселения представляет в Финансовый отдел администрации   поселе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варительные итоги социально-экономического развития территории на 2013-2015 год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грамму развития муниципального сектора экономики на 2013-2015 год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ставляет проект адресной инвестиционной программы на 2013 год, а также вносит изменения в действующие муниципальные целевые програм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ухгалтерия администрации   поселения представляет в Финансовый отдел администрации   поселе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еестры расходных обязательств по действующим в 2012 году и вновь принимаемым бюджетным обязательствам на 2013 год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ов сельских поселений, подлежащих исполнению за счет средств местных бюджетов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ъёмы планируемых бюджетных ассигнований по действующим обязательствам и принимаемым обязательствам с их обоснованием в разрезе ведомственной структуры расходов бюджетов сельских поселений и детализацией по статьям операций сектора государственного управления, относящимся к расходам бюджета на очередной финансовый год и плановый период, а также по целевым программам с необходимыми расчетами и обоснова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едоставление сведений, необходимых для составления проекта местного бюджета   поселения, а также работа над документами и материалами, предоставляемыми одновременно с проектом бюджета   поселения, осуществляется в сроки, установленные  планом-графиком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  постановлению от 21.08. 2012г №2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-ГРАФИ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роприятий по составления проекта местного бюджета поселения на 2013 год  и порядке работы над   документами и материалами. 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96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4320"/>
        <w:gridCol w:w="2520"/>
        <w:gridCol w:w="2062"/>
      </w:tblGrid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териалы и документы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 предоставления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ядок и методика планирования бюджетных ассигнований бюджета  поселения на 2013 год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 июля 2011 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направления бюджетной и налоговой политики на 2013год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 октября 2012 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ожидаемого исполнения бюджета   поселения на текущий финансовый год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 октября 2012 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 доходов и расходов бюджета   поселения на 2013-2015 годы 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 октября 2012 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проектировки на 2013 год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 октября 2012 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среднесрочного финансового плана   поселения на 2013-2015гг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 ноября 2012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бюджета   поселения на очередной финансовый год, а также документы и материалы, предоставляемые одновременно с проектом бюджета   поселения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 ноября 2012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численности муниципальных служащих   поселения. Факт 2012года, проект 2013год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августа 2012 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решения сессии совета   поселения о бюджете сельского поселения на 2013 год необходимые документы и материалы к нему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 ноября 2012 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естры расходных обязательств по действующим обязательствам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 июля 2012 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я по оптимизации состава расходных обязательств бюджета   поселения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августа 2012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 доходов подведомственного бюджетного (казенного)  учреждения по доходам от оказания платных услуг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 октября 2012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варительные итоги социально-экономического развития   поселения за истекший период и ожидаемые итоги социально-экономического развития . поселения за текущий финансовый год;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ельского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августа 2012 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у социально-экономического развития территорий на 2012-2014годы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ельского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 июля 2012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адресной инвестиционной программы на 2012год, а также вносит изменения в действующие муниципальные целевые программы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ельского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 августа 2012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ы планируемых бюджетных ассигнований по действующим обязательствам и   принимаемым обязательствам с их обоснованием в разрезе ведомственной структуры расходов местного бюджета и детализацией по статьям операций сектора государственного управления, относящимся к расходам бюджета на очередной финансовый год и плановый период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галтерия администрации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 августа 2012год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естры расходных обязательств по действующим в 2012 году и вновь принимаемым бюджетным обязательствам на 2013-2015 годы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а сельского поселения, подлежащих исполнению за счет средств местного бюджет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галтерия администрации поселен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ию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 год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селения ____________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rticleseparator">
    <w:name w:val="article_separat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16:00Z</dcterms:created>
  <dc:creator>9</dc:creator>
  <dc:description/>
  <cp:keywords/>
  <dc:language>en-US</dc:language>
  <cp:lastModifiedBy>Admin</cp:lastModifiedBy>
  <dcterms:modified xsi:type="dcterms:W3CDTF">2012-09-26T13:01:00Z</dcterms:modified>
  <cp:revision>6</cp:revision>
  <dc:subject/>
  <dc:title/>
</cp:coreProperties>
</file>