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УБРОВ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ОВЕ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ТАРКСКОГО РАЙОН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есятой сесс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5 июля  2011 г.</w:t>
        <w:tab/>
        <w:tab/>
        <w:tab/>
        <w:tab/>
        <w:tab/>
        <w:t>№ 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бюджет Дубровинского сельсовета  на 2011го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 и Уставом поселения, рассмотрев решение Совета депутатов от 22.12.2010года № 47«О бюджете Дубровинского сельсовета на 2011и плановый период 2012-2013гг» и в целях  эффективного распределения бюджетных средств  Дубровинского сельсовета во втором квартале 2011г, Совет депутатов,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 в решение Совета депутатов от 22.12 2010года        № 47 «О бюджете Дубровинского сельсовета на 2011и плановый период 2012-2013гг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в доходную часть бюджета (приложение № 3), разде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380"/>
      </w:tblGrid>
      <w:tr>
        <w:trPr>
          <w:trHeight w:val="615" w:hRule="atLeast"/>
        </w:trPr>
        <w:tc>
          <w:tcPr>
            <w:tcW w:w="2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 03050 10 0000 130-</w:t>
            </w:r>
          </w:p>
        </w:tc>
        <w:tc>
          <w:tcPr>
            <w:tcW w:w="738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е увеличения бюджетных доходов на сумму - 620000,00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дополнить приложение № 3 раз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2999100000151-</w:t>
      </w:r>
      <w:r>
        <w:rPr/>
        <w:t xml:space="preserve"> </w:t>
      </w:r>
      <w:r>
        <w:rPr>
          <w:sz w:val="28"/>
          <w:szCs w:val="28"/>
        </w:rPr>
        <w:t>Прочие субсидии бюджетам поселений в сумме-4092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в расходную часть бюджета (приложение № 5)   раздел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23510500500-коммунальное хозяйство в виде увеличения по ст.226 в сумме 100000,00 тыс.руб, ст.225 в сумме 35000,00 тыс.руб,ст.310 в сумме 11000,0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05036000100500-уличное освещение в виде увеличения по ст.225 в сумме 50000,0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040020400500-центральный аппарат в виде увеличения по ст.226 в сумме 5000,00 тыс.руб и в виде уменьшения по ст.340 в сумме 5000,0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8014409900001-культура в виде увеличения по ст.223 в сумме 130000,00 тыс.руб, ст.226 в сумме 30000,00 тыс.руб, ст.340 в сумме 33500,0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 дополнить приложение № 5 раз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13500300500-мероприятия в области жилищного хозяйства в сумме 171200,00 тыс.рублей,в т.ч по ст.225-70000,00 тыс.руб,ст.340-101200,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 дополнить раздел 05.02  подраз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23408302500242-безвозмездные перечисления организациям, за исключением государственных и муниципальных организаций в сумме- 9200,00 тыс.ру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дополнить раздел 05.03  подраз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05036000200500225-</w:t>
      </w:r>
      <w:r>
        <w:rPr/>
        <w:t xml:space="preserve"> </w:t>
      </w:r>
      <w:r>
        <w:rPr>
          <w:sz w:val="28"/>
          <w:szCs w:val="28"/>
        </w:rPr>
        <w:t>Содержание автомобильных дорог и инженерных сооружений на них в границах поселений в рамках благоустройства в сумме -57800,0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36000300500340-Озеленение в сумме-1500,0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05035230112500225-субсидии на благоустройство городских и сельских поселений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распорядителю бюджетных средств осуществить планирование и исполнение расходов  в течение 2011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 Направить настоящее решение главе поселения для  подписания и опубликования.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ров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_________________ Беляев Е.Д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15:00Z</dcterms:created>
  <dc:creator>Admin</dc:creator>
  <dc:description/>
  <cp:keywords/>
  <dc:language>en-US</dc:language>
  <cp:lastModifiedBy>Admin</cp:lastModifiedBy>
  <cp:lastPrinted>2011-09-23T12:47:00Z</cp:lastPrinted>
  <dcterms:modified xsi:type="dcterms:W3CDTF">2011-11-03T11:29:00Z</dcterms:modified>
  <cp:revision>4</cp:revision>
  <dc:subject/>
  <dc:title>СОВЕТ ДЕПУТАТОВ  </dc:title>
</cp:coreProperties>
</file>