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УБРОВ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ЕЛЬСОВЕ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 НОВОСИБИР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  <w:t>РЕШ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диннадцатой сесс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 05.08. 2011 г.</w:t>
        <w:tab/>
        <w:tab/>
        <w:tab/>
        <w:tab/>
        <w:tab/>
        <w:t>№ 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бюджет Дубровинского сельсовета  на 2011го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 и Уставом поселения, рассмотрев решение Совета депутатов от 22.12.2010года № 47«О бюджете Дубровинского сельсовета на 2011и плановый период 2012-2013гг» и в целях  эффективного распределения бюджетных средств  Дубровинского сельсовета во втором квартале 2011г, Совет депутатов,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следующие изменения  в решение Совета депутатов от 22.12 2010года        № 47 «О бюджете Дубровинского сельсовета на 2011и плановый период 2012-2013гг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в доходную часть бюджета (приложение № 3), разде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380"/>
      </w:tblGrid>
      <w:tr>
        <w:trPr>
          <w:trHeight w:val="615" w:hRule="atLeast"/>
        </w:trPr>
        <w:tc>
          <w:tcPr>
            <w:tcW w:w="29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 03050 10 0000 130-</w:t>
            </w:r>
          </w:p>
        </w:tc>
        <w:tc>
          <w:tcPr>
            <w:tcW w:w="73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е увеличения бюджетных доходов на сумму - 300000,00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 в расходную часть бюджета (приложение № 5)   раздел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023510500500-коммунальное хозяйство в виде увеличения по ст.241 в сумме 230000,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5013500300500-мероприятия в области жилищного хозяйства по ст.225 в сумме 70000,00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распорядителю бюджетных средств осуществить планирование и исполнение расходов  в течение 2011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 Направить настоящее решение главе поселения для  подписания и опубликования.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убров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Таркского района  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_________________ Беляев Е.Д.    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17:00Z</dcterms:created>
  <dc:creator>Admin</dc:creator>
  <dc:description/>
  <cp:keywords/>
  <dc:language>en-US</dc:language>
  <cp:lastModifiedBy>Admin</cp:lastModifiedBy>
  <cp:lastPrinted>2011-10-21T16:07:00Z</cp:lastPrinted>
  <dcterms:modified xsi:type="dcterms:W3CDTF">2011-10-31T13:17:00Z</dcterms:modified>
  <cp:revision>2</cp:revision>
  <dc:subject/>
  <dc:title>СОВЕТ ДЕПУТАТОВ  </dc:title>
</cp:coreProperties>
</file>