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СОВЕТ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ДУБРОВИ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Усть-Таркского райо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Новосибирской област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Четвертого созыва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РЕШ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(двенадцатой сессии)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5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ab/>
        <w:t>От 22.09.2011г.                                                                                №81</w:t>
      </w:r>
    </w:p>
    <w:p>
      <w:pPr>
        <w:pStyle w:val="Normal"/>
        <w:tabs>
          <w:tab w:val="clear" w:pos="708"/>
          <w:tab w:val="left" w:pos="885" w:leader="none"/>
        </w:tabs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b/>
          <w:sz w:val="24"/>
        </w:rPr>
        <w:t>О внесении изменений в решение Совет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депутатов от 12.11.2010г № 3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налоге на имущество физических лиц»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Рассмотрев протест прокурора района на решение Совета депутатов от 12.11.2010г № 36 в части  незаконности положений  раздела  решения,  об установлении  ставок налога на имущество физических лиц в зависимости от суммарной стоимости, Совет депутатов РЕШИЛ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 Протест прокурора удовлетворить частично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. Таблицу раздела решения  Совета депутатов № 36 от 12.11.2010г - «установление ставок налога, в зависимости от суммарной инвентаризационной стоимости» -  на каждой строке, дополнить термином - «включительно».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104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3415"/>
      </w:tblGrid>
      <w:tr>
        <w:trPr>
          <w:trHeight w:val="168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тоимость имущес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4"/>
              </w:rPr>
              <w:t>Ставка налога</w:t>
            </w:r>
          </w:p>
        </w:tc>
      </w:tr>
      <w:tr>
        <w:trPr>
          <w:trHeight w:val="168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 300 тысяч рублей ( включительно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9 % включительно</w:t>
            </w:r>
          </w:p>
        </w:tc>
      </w:tr>
      <w:tr>
        <w:trPr>
          <w:trHeight w:val="168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 300 тысяч рублей до 500 тысяч рублей (включительно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2 % включительно</w:t>
            </w:r>
          </w:p>
        </w:tc>
      </w:tr>
      <w:tr>
        <w:trPr>
          <w:trHeight w:val="168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Свыше 500 тысяч рубле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3 % включитель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3. Решение вступает в силу с момента подписания.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</w:t>
      </w:r>
      <w:r>
        <w:rPr>
          <w:sz w:val="24"/>
        </w:rPr>
        <w:t>Глава поселения 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18:00Z</dcterms:created>
  <dc:creator>Admin</dc:creator>
  <dc:description/>
  <dc:language>en-US</dc:language>
  <cp:lastModifiedBy/>
  <dcterms:modified xsi:type="dcterms:W3CDTF">2011-11-08T19:18:00Z</dcterms:modified>
  <cp:revision>2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