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b/>
          <w:caps/>
          <w:sz w:val="28"/>
        </w:rPr>
        <w:t>СОВЕТ ДЕПУТАТ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ДУБРОВИНСКОГО СЕЛЬСОВЕТА УСТЬ-ТАРКСК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естого созы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емнадцатой сесси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                               п.Октябрьский                                               № __</w:t>
      </w:r>
    </w:p>
    <w:p>
      <w:pPr>
        <w:pStyle w:val="Normal"/>
        <w:shd w:fill="FFFFFF" w:val="clear"/>
        <w:spacing w:lineRule="atLeast" w:line="252" w:before="0" w:after="225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 правотворческо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ятельности Совета депутатов Дубровинского сельсовета Усть-Таркского района Новосибирской области на 2023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тавом сельского поселения Дубровинского сельсовета Усть-Таркского муниципального района Новосибирской области, Совет депутатов Дубровинского сельсовета Усть-Таркского района Новосибирской области, РЕШИ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план правотворческой деятельности Совета депутатов Дубровинского сельсовета Усть-Таркского района Новосибирской области на 2023 год согласно приложен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ешения возложить на заместителя главы администрации Арзамасова А.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убровинского сельсове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Таркского района Новосибирской области </w:t>
        <w:tab/>
        <w:tab/>
        <w:tab/>
        <w:tab/>
        <w:t xml:space="preserve">  В.С. Классина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40" w:before="0" w:after="200"/>
        <w:ind w:left="4247"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200"/>
        <w:ind w:left="4247"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200"/>
        <w:ind w:left="4247"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убровинского сельсовета Усть-Тарк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т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творческой деятельности Совета депутатов Дубровинского сельсовета Усть-Тар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25"/>
        <w:gridCol w:w="2100"/>
        <w:gridCol w:w="2079"/>
      </w:tblGrid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проекта правового акта</w:t>
            </w:r>
          </w:p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нес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должностные лица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ействующие МНПА по вопросам осуществления муниципального контроля в целях их приведения в соответствие   с ФЗ от 31.07.2020 №248-ФЗ;</w:t>
            </w:r>
          </w:p>
          <w:p>
            <w:pPr>
              <w:pStyle w:val="Normal"/>
              <w:spacing w:lineRule="auto" w:line="240"/>
              <w:ind w:right="-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14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1" w:right="-4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вгуст 2023 год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бровинского сельсовета Усть-Таркского района Новосибирской области</w:t>
            </w:r>
          </w:p>
        </w:tc>
      </w:tr>
      <w:tr>
        <w:trPr>
          <w:trHeight w:val="30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 в Устав поселения</w:t>
            </w:r>
          </w:p>
          <w:p>
            <w:pPr>
              <w:pStyle w:val="Normal"/>
              <w:spacing w:before="0" w:after="200"/>
              <w:ind w:right="-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1" w:right="-4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в течение 2023 года: в 1 полугодии 2023, во втором полугодии 2023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бровинского сельсовета Усть-Таркского района Новосибирской области</w:t>
            </w:r>
          </w:p>
        </w:tc>
      </w:tr>
      <w:tr>
        <w:trPr>
          <w:trHeight w:val="20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МНПА по вопросам местного значения в пределах компетен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мере необходим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бровинского сельсовета Усть-Таркского района Новосибирской обла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04:00Z</dcterms:created>
  <dc:creator>1</dc:creator>
  <dc:description/>
  <cp:keywords/>
  <dc:language>en-US</dc:language>
  <cp:lastModifiedBy>Александр Арзамасов</cp:lastModifiedBy>
  <dcterms:modified xsi:type="dcterms:W3CDTF">2023-08-01T07:37:00Z</dcterms:modified>
  <cp:revision>12</cp:revision>
  <dc:subject/>
  <dc:title/>
</cp:coreProperties>
</file>