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ЮРОВ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вадцать восьмой сессии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Октябрьский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Дубровинского сельсовета Усть-Таркского района Новосибирской области от 22.08. 2022     №95 «Об утверждении Положения о порядке назначения, выплаты, перерасчета размера пенсии за выслугу лет муниципальным служащим администрации Дубровинского сельсовета Усть-Таркского района Новосибир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Совет депутатов Дубровинского сельсовета Усть-Таркского района Новосибирской области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Дубровинского сельсовета Усть-Таркского района Новосибирской области от 22.08.2022     № 95 «Об утверждении Положения о порядке назначения, выплаты, перерасчета размера пенсии за выслугу лет муниципальным служащим администрации Дубровинского сельсовета Усть-Таркского района Новосибирской области» следующие изменения: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ож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рядке назначения, выплаты, перерасчета размера пенсии за выслугу лет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</w:rPr>
        <w:t>Дубров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овета Усть-Таркского района Новосибирской области:</w:t>
      </w:r>
    </w:p>
    <w:p>
      <w:pPr>
        <w:pStyle w:val="ConsPlus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 абзац первый изложить в следующи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 Пенсия за выслугу лет назначается по заявлению муниципального служащего пожизненно с первого числа месяца подачи заявления, но не ранее дня, следующего за днем освобождения от должности по основаниям, указанным в пункте 2.1 настоящего Положения, дня назначения страховой пенсии по старости (инвалидности)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0552688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либо досрочного назначения страховой пенсии по старост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0164333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занятости населения в Российской Федерации»»;</w:t>
      </w:r>
    </w:p>
    <w:p>
      <w:pPr>
        <w:pStyle w:val="ConsPlus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1 слова «органов Пенсионного Фонда Российской Федерации» заменить словам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нда пенсионного и социального страхования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«Бюллетень Дубровинского сельсовета Усть-Таркского района Новосибирской области» и разместить на официальном сайте администрации Дубровинского сельсовета Усть-Таркского района Новосибир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уброви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>С.А. Притч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бровин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</w:t>
        <w:tab/>
        <w:tab/>
        <w:t>В.С. Классина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8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17:00Z</dcterms:created>
  <dc:creator>1</dc:creator>
  <dc:description/>
  <cp:keywords/>
  <dc:language>en-US</dc:language>
  <cp:lastModifiedBy>Александр Арзамасов</cp:lastModifiedBy>
  <cp:lastPrinted>2023-07-11T10:14:00Z</cp:lastPrinted>
  <dcterms:modified xsi:type="dcterms:W3CDTF">2023-08-01T08:05:00Z</dcterms:modified>
  <cp:revision>51</cp:revision>
  <dc:subject/>
  <dc:title/>
</cp:coreProperties>
</file>