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 xml:space="preserve">ДУБРОВИНСКОГО СЕЛЬСОВЕТА УСТЬ-ТАРК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двадцать восьмой сесси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        </w:t>
        <w:tab/>
        <w:tab/>
        <w:tab/>
        <w:t xml:space="preserve">    п. Октябрьский</w:t>
        <w:tab/>
        <w:t xml:space="preserve">                              </w:t>
        <w:tab/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67"/>
        <w:ind w:left="-15" w:right="45" w:firstLine="71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Устав сельского поселения Дубровинского сельсовета Усть-Тар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и в целях приведения  Устава сельского поселения Дубровинского сельсовета Усть-Таркского муниципального района Новосибирской области, Совет депутатов Дубров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right="60" w:firstLine="709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нести в Устав сельского поселения Дубровинского сельсовета Усть-Таркского муниципального района Новосибирской области</w:t>
      </w: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форме точного воспроизведения положений</w:t>
      </w:r>
      <w:r>
        <w:rPr>
          <w:color w:val="000000"/>
          <w:sz w:val="28"/>
          <w:szCs w:val="28"/>
          <w:lang w:eastAsia="en-US"/>
        </w:rPr>
        <w:t xml:space="preserve"> Федерального закона № 131-Ф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 Статья 21. Депутат Совета депутатов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1 дополнить частью 4.1 следующего содержания: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2. дополнить частью 6.1 следующего содержания: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6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 Изложить статью 16.1. Староста сельского населенного пункта в следующей редакции: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Дубровинского сельсовета, может назначаться староста сельского населенного пункта.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тароста сельского населенного пункта, входящего в состав Дубровинского сельсовета, назначается Советом депутатов,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spacing w:lineRule="auto" w:line="240" w:before="0" w:after="267"/>
        <w:ind w:left="-15" w:right="45" w:firstLine="71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полномочий старосты – 5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numPr>
          <w:ilvl w:val="0"/>
          <w:numId w:val="2"/>
        </w:numPr>
        <w:spacing w:lineRule="auto" w:line="240" w:before="0" w:after="267"/>
        <w:ind w:left="0" w:right="4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, в соответствии с Федеральным законом от 06.10.2003 № 131-ФЗ «Об общих принципах организации местного самоуправления в Российской Федерации» и законами Новосибир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Дубровинского сельсовета Усть-Тар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Дубровинского сельсовета Усть-Таркского района Новосибирской области опубликовать муниципальный правовой акт Дуброви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Дубровинского сельсовета Усть-Тар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периодическом печатном издании «Бюллетень Дубровинского сельсовета Усть-Таркского района Новосибирской области».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  <w:tab/>
        <w:tab/>
        <w:t xml:space="preserve">         Глава Дубровинского сельсовета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10265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бровинского сельсовета </w:t>
        <w:tab/>
        <w:tab/>
        <w:tab/>
        <w:t xml:space="preserve">                          Усть-Таркского района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ь-Таркского района </w:t>
        <w:tab/>
        <w:tab/>
        <w:tab/>
        <w:t xml:space="preserve">                        Новосибирской области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  <w:tab/>
        <w:tab/>
        <w:t xml:space="preserve">      </w:t>
      </w:r>
    </w:p>
    <w:p>
      <w:pPr>
        <w:pStyle w:val="Normal"/>
        <w:tabs>
          <w:tab w:val="clear" w:pos="708"/>
          <w:tab w:val="center" w:pos="789" w:leader="none"/>
          <w:tab w:val="center" w:pos="1767" w:leader="none"/>
          <w:tab w:val="center" w:pos="2742" w:leader="none"/>
          <w:tab w:val="center" w:pos="3651" w:leader="none"/>
          <w:tab w:val="center" w:pos="5005" w:leader="none"/>
          <w:tab w:val="center" w:pos="7306" w:leader="none"/>
          <w:tab w:val="right" w:pos="9639" w:leader="none"/>
        </w:tabs>
        <w:spacing w:lineRule="auto" w:line="240" w:before="0" w:after="1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 В.С. Классина </w:t>
        <w:tab/>
        <w:tab/>
        <w:tab/>
        <w:t>_______________С.А. Притчин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70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7" w:before="0" w:after="14"/>
      <w:ind w:left="720" w:right="60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29:00Z</dcterms:created>
  <dc:creator>Шпаков Л.С.</dc:creator>
  <dc:description/>
  <cp:keywords/>
  <dc:language>en-US</dc:language>
  <cp:lastModifiedBy>Александр Арзамасов</cp:lastModifiedBy>
  <cp:lastPrinted>2023-07-13T09:44:00Z</cp:lastPrinted>
  <dcterms:modified xsi:type="dcterms:W3CDTF">2023-08-01T08:06:00Z</dcterms:modified>
  <cp:revision>28</cp:revision>
  <dc:subject/>
  <dc:title/>
</cp:coreProperties>
</file>